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MS Mincho;ＭＳ 明朝" w:hAnsi="MS Mincho;ＭＳ 明朝" w:eastAsia="MS Mincho;ＭＳ 明朝"/>
        </w:rPr>
      </w:pPr>
      <w:r>
        <w:rPr/>
        <w:t>И не осталось никого</w:t>
      </w:r>
    </w:p>
    <w:p>
      <w:pPr>
        <w:pStyle w:val="Heading4"/>
        <w:rPr>
          <w:rFonts w:ascii="MS Mincho;ＭＳ 明朝" w:hAnsi="MS Mincho;ＭＳ 明朝"/>
        </w:rPr>
      </w:pPr>
      <w:r>
        <w:rPr/>
        <w:t>Эрик Фрэнк Рассел</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иаметр космического крейсера был восемьсот футов, длина — немногим больше мили. Растянулся он через все поле, прихватив половину соседнего. Земля осела под его тяжестью футов на двадц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ве тысячи людей на борту четко делились на три группы. Высокие, подтянутые, с прищуренными глазами — экипаж. Коротко стриженные, с тяжелыми челюстями — десантники. И наконец, лысеющие, близорукие, с невыразительными лицами — штатские чиновни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кипаж разглядывал этот мир с профессиональным, но безразличным интересом людей, привыкших окидывать планету цепким взглядом, прежде чем устремиться к другой. Солдаты взирали на него со смесью грубоватого презрения и скуки. Чиновники — с холодным властным выраж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и люди привыкли к новым мирам, посетили десятки их и ничего необычного не испытывали. Освоение новой планеты, как и предыдущих, было всего лишь повторением хорошо отработанной, четко выполняемой программы. Но на этот раз они здорово влипли, хотя еще не знали об э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корабля высаживались в строго установленном порядке. Первым — имперский посол. За ним — капитан крейсера, командир десантного подразделения, старший гражданский чинов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у и потом, разумеется, сошка помельче, но в том же порядке: личный секретарь его превосходительства, старший помощник капитана, заместитель командира десантников и канцелярские крысы соответствующего ран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ак ступень за ступенью, включая самых низших: парикмахера его превосходительства, чистильщика сапог и слуги, рядовых и нескольких канцелярских служек, взятых временно и мечтающих о постоянном месте. Это сборище несчастных оставалось на борту для уборки корабля под приказом воздерживаться от кур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планета неизвестной и враждебной, высадка проходила бы в обратном порядке, выполняя библейские предсказания о том, что последние будут первыми, а первые будут последними. Но неизвестной эта планета была только формально, потому что давно уже числилась в пыльных гроссбухах и папках в двухстах с лишним световых лет отсюда как поспевший для сбора плод. Задержка объяснялась только сверхобилием других переспевших плод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гласно архивным данным, планета лежала на самой дальней границе гигантского скопища миров, заселенных во время Великого Взрыва — переселенческой лихорадки, охватившей Терру, когда двигатель Блидера практически преподнес ей космос на блюдеч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е времена каждая семья, клан или племя, решившие поискать счастья, выходили на звездные тропы. Мятущиеся, честолюбивые, недовольные, эксцентричные, антиобщественные, непоседливые и просто любопытные срывались с места десятками, сотнями, тысяч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коло двухсот тысяч бывших жителей Терры обосновались лет триста тому назад на этой планете. Как обычно и случается, процентов на девяносто поселенцы были знакомыми, родичами или друзьями пионеров, людьми, решившими последовать примеру дяди Эдди или доброго старого Дж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сли с тех пор они раз в шесть или семь размножились, то к настоящему времени их здесь было несколько миллионов. А то, что они размножились, стало ясным еще при подходе к планете: больших городов не наблюдалось, но обнаружилось изрядное количество мелких городков и дерев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превосходительство одобрительно глянул на дерн под ногами, наклонился и ворча выдернул травин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ава-то как у нас на Терре, капитан? Это что, совпадение или они завезли с собой семе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падение, наверное, — высказал свое мнение капитан Грейдер. — Я уже бывал на четырех травоносных планетах. Есть, наверное, и другие, где трава раст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вероятно. — Его превосходительство осмотрелся вокруг с хозяйственной гордостью. — Похоже, там кто-то пашет землю. Маленький двигатель, два широких колеса. Неужели они такие отсталые? — Он потер пару подбородков. — Приведите его сюда. Побеседуем, выясним, с чего лучше начи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 Капитан Грейдер повернулся к полковнику Шелтону, командиру десанта: — Его превосходительство желает говорить с фермером. — Он показал на далекую фигур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тот фермер, — сказал Шелтон майору Хейму. — Его превосходительство требует фермера немедл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ставить фермера сюда, — приказал Хейм лейтенанту Дикону. — Быстр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зять этого фермера, — сказал Дикон старшему сержанту Бидворси. — Да поживее. Его превосходительство ж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рший сержант, огромный краснолицый человек, поискал взглядом кого-нибудь рангом пониже, но вспомнил, что все низшие чины убирают сейчас корабль под запретом курить. Миссия, видимо, выпала 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бухав башмаками по полю и подбежав на расстояние окрика к указанному объекту, он продемонстрировал образцовую строевую подготовку, испустил казарменным басом вопль: «Эй ты, здорово!» — и призывно замахал ру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Фермер остановился, вытер пот со лба, оглянулся. По его поведению было похоже, что громада крейсера для него не более чем мираж. Бидворси опять замахал, делая весьма повелительные жесты. Фермер спокойно помахал в ответ и продолжал пах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выругался и подошел поближе. Теперь ему было хорошо видно обветренное лицо фермера и его густые бров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ор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нова остановив плуг, фермер оперся на него, ковыряя в зуб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сененный мыслью, что за последние три века старый земной язык мог уступить место какому-нибудь местному наречию, сержант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еня поним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ожет один человек понять другого? — осведомился фермер на чистейшем земном языке и повернулся, чтобы продолжать рабо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несколько растерялся, но придя в себя, торопливо сообщ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го превосходительство имперский посол желает говорить с то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 Фермер окинул его задумчивым взглядом. — А чем это он превосход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особа значительной важности, — заявил Бидворси, который никак не мог решить, издевается ли этот тип над ним или был тем, что принято называть «характе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Значительной важности, — повторил фермер, переводя взор на горизонт. Он, видимо, пытался понять смысл, вкладываемый чужаком в эти слова. Подумав немного, он спросил: — Что случится с твоим родным миром, когда эта особа умр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 признал Бидвор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будет идти как преж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 заявил фермер решительно, — нечего его считать важной особой. — С этими его словами моторчик загудел, колеса закрутились, и плуг начал пах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нзая ногти в ладони, Бидворси с полминуты вбирал в себя кислород, прежде чем сумел выдавить хрип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могу вернуться к его превосходительству без отв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у? — Голос фермера звучал недоверчиво. — Что же тебя держит? — Потом, заметив опасное увеличение интенсивности окраски лица Бидворси, добавил сочувственно: — Ну, ладно, передай ему, что я сказал. — Он запнулся и добавил: — Благослови тебя боже и прощ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рший сержант Бидворси, мощный человек весом в двести двадцать фунтов, носился по космосу уже два десятка лет и ничего не боялся. В жизни на его голове и волосок не дрогнул, но сейчас, когда он вернулся к кораблю, его била дрож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превосходительство уставился на Бидворси холодным взором и требовательно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идет. — У Бидворси на лбу жилы выступили. — Его бы в мою роту, сэр, на пару месяцев. Я б его так обтесал, что он скакал бы галоп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 этом не сомневаюсь, старший сержант, — утешил его превосходительство. И шепнул полковнику Шелтону: — Он хороший парень, но не дипломат. Слишком резок и голосом груб. Идите лучше вы сами и приведите этого фермера. Не сидеть же нам вечно и ждать, пока найдем, с чего нач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ваше превосходительство. — Полковник Шелтон двинулся через поле и поравнялся с плугом. Любезно улыбаясь, он сказал: — Доброе утро, дорогой м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становив плуг, фермер вздохнул, как бы покоряясь судьбе, которая иногда приносит и неприятные моменты, повернулся к пришельцу, глаза его были темно-карими, почти черны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ем это я вам дорог? — поинтересовался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просто выражение такое, — объяснил Шелтон. Теперь он понял в чем дело. Повезло Бидворси — наткнулся на раздражительного типа. Вот и сцепились. Шелтон продолжал: — Я просто старался быть вежлив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 рассудительно заметил фермер. — Я думаю, что ради такого дела стоит постар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сколько порозовев, Шелтон решительно продол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приказано просить вас почтить своим присутствием наш кораб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умаете, на корабле будут почтены моим присутств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уверен в этом, — ответил Шелт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ете, — сказал ферм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багровев, полковник Шелтон отре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му не позволяю называть меня лжец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что позволили, — отметил его собесед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пустив это мимо ушей, Шелтон продолжал настаи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йдете вы на корабль ил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сказал ферм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повторил ферм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 этого словечка попахивало чем-то оскорбитель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лковник Шелтон отправился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роит кого-то из себя, — сказал он послу. — Все, чего я добился в конце концов было «зассд», что бы оно ни знач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стный жаргон, — вмешался капитан Грейдер, — за три-четыре столетия развивается со страшной силой. Видывал я парочку планет, где жаргон так распространился, что практически приходилось учить новый язы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у речь он понимал? — спросил посол, глядя на полковн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очно, ваше превосходительство. И сам говорил чисто. Но никак не соглашался прекратить пахать. — Подумав немного, он добавил: — Если бы решение вопроса предоставили на мое усмотрение, я бы его доставил сюда силой под вооруженным конво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м, конечно, поощрил бы его дать ценную информацию, — прокомментировал посол с нескрываемым сарказмом. Он погладил себя по животу, расправил пиджак, взглянул на свои начищенные туфли. — Ничего не остается, кроме как пойти самому с ним побесед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лковник Шелтон был шокиров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превосходительство, но вам не следует этого 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не следу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дти самому не подобает вашему зван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отдаю себе в этом отчет, — сухо ответил посол. — Вы можете предложить что-либо друг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можем выслать поисковую группу и найти кого-нибудь посговорчив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потолковее, — высказался капитан Грейдер. — От этого деревенского лапотника мы все равно многого не узнаем. Я сомневаюсь, известна ли ему хоть толика сведений, которые нам нуж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 Его превосходительство оставил мысль об экспедиции собственными силами. — Организуйте группу, и давайте, наконец, добьемся каких-нибудь результат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исковая группа, — сказал полковник Шелтон майору Хейму. — Выделить немедл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значить поисковую группу, — приказал Хейм лейтенанту Дикону. — Сейчас 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исковую группу вперед, старший сержант, — распорядился Дик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подошел к кораблю, вскарабкался по трапу, сунул голову в люк и проры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деление сержанта Глида, на выход, да поживей! — Голос его набрал еще несколько децибел: — Кто курил? Клянусь Черным Мешком, если пойм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поля доносился звук работающего двигателя и шуршание толстых шин. Рявкнула команда — две шеренги по восемь человек развернулись и зашагали по направлению к носу корабля. Солдаты ступали в ногу, бренча амуницией, и сверкало на пряжках оранжевое солнц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ржанту Глиду не пришлось вести своих людей далеко. Промаршировав ярдов сто, он заметил справа от себя идущего через поле человека. Не обращая абсолютно никакого внимания на корабль, тот шел к фермеру, продолжавшему пах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деление, напра-во! — завопил Глид. Дав своим людям обойти путника, он скомандовал им: — Кругом! — сопровождая команду выразительным жес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скорив шаг, отделение разомкнуло строй, образуя две шеренги, марширующие по обеим сторонам одинокого пешехода. Игнорируя этот неожиданный эскорт, пешеход продолжал идти своей дорогой, убежденный, видимо, в том, что все происходящее не более чем мираж.</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ле-во! — заорал Глид, пытаясь направить всю эту компанию в сторону по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лниеносно выполнив команду, двойная шеренга развернулась налево, демонстрируя образцовый воинский маневр. Одно лишь нарушило его безупречность: человек посредине продолжал идти своим путем и непринужденно проскользнул между четвертым и пятым номерами правой шерен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а это расстроило, тем паче что за отсутствием другого приказа отделение продолжало маршировать по направлению к послу. На глазах его превосходительства происходила недостойная армии сцена: конвой тупо чеканил шаг в одну сторону, а пленник беззаботно шел себе в другую. У полковника Шелтона найдется много чего сказать по этому поводу, а если он что и упустит, то Бидворси припомнит уж наверня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деление! — завопил Глид, негодующе тыча пальцем в сторону беглеца, причем все уставные команды мгновенно выскочили из его головы. — Взять этого хмыр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омкнув строй, солдаты окружили путника так плотно, что он не мог двигаться дальше. Поэтому он застыл на мес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подошел к нему и сказал, несколько запыхавш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 с тобой всего-навсего хочет поговорить наш пос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бориген ничего не ответил, лишь уставился на него мягкими голубыми глазами. Тип он был весьма забавный, давно небритый, рыжие баки, окаймлявшие лицо, торчали во все стороны. И вообще он был похож на подсолн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йдешь ты к его превосходительству? — стоял на своем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а, — туземец кивнул в сторону фермера. — Я иду поговорить с За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ачала с послом, — твердо ответил Глид. — Он — фигур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 этом не сомневаюсь, — заметил «подсолн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Ты у нас большой умник, да? — сказал Глид, состроив отвратительную физиономию и приблизив ее к лицу собеседника. — А ну, ребята, тащи его. Мы ему покаж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ьшой умник» сел на землю. Сделал он это очень основательно, приняв вид статуи, прикованной к этому месту на веки вечные. Рыжие баки, правда, особого благородства ситуации не придавали. Но сержанту Глиду иметь дело с такими сидунами было не впервой. С той только разницей, что этот был абсолютно трез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нять его и нести, — приказал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лдаты подняли его и понесли, ногами вперед, баками наз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сопротивляясь и расслабившись, абориген повис в их руках мертвым грузом. В такой неблаговидной позе он и предстал перед пос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только его поставили на ноги, он сразу же устремился в сторону За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держать его, чтоб вас... — заорал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лдаты скрутили туземца. Его превосходительство оглядел аборигена с хорошо воспитанным умением скрывать неудовольствие, деликатно кашлянул и за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искренне сожалею, что вам пришлось прибыть ко мне подобным образ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 предложил пленник, — вы могли бы избежать душевной муки, просто не позволив этому произой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ругого выхода не было. Нам надо как-то установить контак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нимаю, — ответили «рыжие баки», — почему именно сей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йчас? — Его превосходительство нахмурился от растерянности. — При чем здесь э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я об этом и спрашив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понимаете, о чем он говорит? — обернулся посол к полковнику Шелт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звольте высказать предположение, ваше превосходительство. Я думаю, что он имеет в виду следующее: если мы оставили их без контактов с нами более чем на триста лет, то нет особой спешки в том, чтобы устанавливать контакт именно сегодня. — Он обернулся к «подсолнуху» за подтвержд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а достойная личность подтвердила правильность его логики следующим образ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ля недоумка вы соображаете не так уж плох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говоря уже о Шелтоне, это было слишком для багровеющего поблизости Бидворси. Грудь его раздувалась, глаза извергали огонь, с командным металлом в голосе он рявкну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меть проявлять непочтительность, обращаясь к старшим офицер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ягкие голубые глаза пленника обратились на него в детском изумлении, медленно изучая с головы до ног. Потом они вернулись к пос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за нелепая лично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ерпеливо отмахнувшись от вопроса, посол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ушайте, в наши намерения не входит беспокоить вас из чистого своенравия, как вы, кажется, склонны думать. Никто не намерен задерживать вас более чем необходимо. Все м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ергивая себя за бородку, что придавало его поведению особое нахальство, туземец перебил по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решать, что необходимо, будете, разумеется, 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против, решение будет предоставлено вам, — ответил посол, демонстрируя достойное восхищения самообладание. — Все, что от вас требуется, это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я уже решил, — опять перебил его пленник и попытался сбросить с себя руки конвоиров. — Дайте мне наконец пойти поговорить с За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что от вас требуется, — стоял на своем посол, — это сказать нам, где мы можем найти представителя местной администрации, который нас свяжет с центральным правительством. — Слова эти сопровождались строгим начальственным взглядом. — Ну, например, укажите, где находится ближайший полицейский учас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ответил тузем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ам зассд, — ответил посол, терпение которого начало иссяк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этого я и добиваюсь, — загадочно заверил его пленник. — Только вы мне все время меша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можно внести предложение, ваше превосходительство, — вмешался полковник Шелтон, — позвольте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их предложений мне не требуется, и я вам не позволю, — неожиданно грубо ответил посол. — Хватит с меня этого шутовства. Мы, наверное, приземлились в зоне для умалишенных, нужно это понять и без задержки покинуть 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теперь вы говорите дело, — одобрили «рыжие баки». — И чем дальше уберетесь, тем луч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отнюдь не намерен покидать планету, если именно такая мысль пришла в вашу неразумную голову, — с глубоким сарказмом заверил его посол. Он по-хозяйски топнул ногой. — Эта планета — часть нашей Империи. И как таковая она будет зарегистрирована, изучена и реорганизована. Корабль лишь переместится в другой район, где люди лучше соображают. — Он сделал жест конвоирам. — Отпустите его. Он, без сомнения, спешит одолжить у кого-нибудь брит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земец, не сказав ни слова, сразу же направился к фермеру, как будто был намагниченной стрелкой компаса, непреодолимо притягиваемой к Заку. На лицах наблюдавших за ним Глида и Бидворси вырисовались отвращение и разочаров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едленно готовить корабль к перелету, — приказал посол капитану Грейдеру. — Сядем у какого-нибудь приличного городка, а не в глуши, где эта деревенщина принимает пришельцев из космоса за цыганский таб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важным видом он поднялся по трапу. За ним капитан Грейдер, за ним полковник Шелтон, за ним в должном порядке все остальные чины. Последними поднялись люди сержанта Гли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брали трап. Задраили люк. Несмотря на огромную массу, корабль взлетел без оглушительного шума и языков пламе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ишину нарушали лишь звук работающего плуга и голоса двух человек, разговаривающих подле него. Ни один из них не удосужился даже повернуться, чтобы проводить корабль взглядо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мь фунтов первосортного табака — это очень много за ящик бренди, — протестовали «рыжие ба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За мой бренди это еще мало, — отвечал З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этот раз корабль приземлился на широкой равнине в миле севернее городка, населенного на первый взгляд двенадцатью-пятнадцатью тысячами жителей. Капитан Грейдер предпочел бы перед посадкой произвести обстоятельную разведку с низких высот, но тяжелым космическим крейсером не сманеврируешь, как атмосферной посудиной. На таком расстоянии от поверхности корабль может пойти или на взлет, или на посадку, и ничего бол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Грейдер прицелил свое судно в лучшее место для посадки, которое он мог выбрать в считанные секунды. Спустили трап и в прежнем порядке повторили церемонию высад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превосходительство бросил на городок оценивающий взгляд, дал окружающим отметить свое разочарование и сообщ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здесь не то. Вот город. Мы на виду у всех, и корабль торчит как стальная гора. Не менее тысячи людей видели, как мы идем на посадку, даже если остальные в это время занимались спиритизмом за спущенными шторами или дулись в карты в подвалах. И что же, взволнованы сп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нет, — признал полковник Шелт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спрашивал вас. Я указывал вам. Они не взволнованы. Они не удивлены. Им просто-напросто даже неинтересно. Да что же с ними та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им не хватает любопытства, — предположил Шелт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быть. А может, они просто боятся. Или все они чокнутые. Не одна планета была колонизирована всякими чудаками, которые искали свободы для своих чудачеств. Ежели психов триста лет никто не одергивал, то их отклонения превращаются в норму. Это да соответствующее воспитание из поколения в поколение могут создать весьма странных типов. Но мы их вылеч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ваше превосходительство,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указал на юго-вос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ижу там дорогу. Она кажется широкой и хорошо мощенной. Послать туда поисковую группу. Если они не приведут никого, кто желал бы побеседовать, мы немного подождем и пошлем в город баталь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руппу, — повторил полковник Шелтон майору Хей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вать поисковую группу, — приказал Хейм лейтенанту Дик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слать их опять, старший сержант, — сказал Дик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выкликнул Глида и его людей, показал направление, обложил их парой выражений и приказал отправля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маршировал во главе колонны. До дороги было не больше полумили, она углом выгибалась к городу. Левая шеренга, которой хорошо были видны городские окраины, жадно их рассматрив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бъект появился, как только они дошли до шоссе. Он довольно быстро передвигался со стороны города на конструкции, отдаленно напоминающей мотоцикл. Два больших резиновых колеса приводились в действие чем-то вроде вентилятора в клетке. Глид расставил своих людей поперек шос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ближавшаяся машина вдруг испустила резкий, пронзительный звук, смутно напоминавший голос Бидворси при виде нечищенных сап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оять по местам! — скомандовал Глид. — Кто сойдет с места — шкуру спущ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пять резкий сигнал. Никто не шелохнулся. Машина замедлила ход, подползла ближе и остановилась. Вентилятор продолжал вращаться на малых оборотах, можно было различить издающие тихое шипение лопа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чем дело? — осведомился водитель. Он был худ, лет за тридцать, носил в носу золотое кольцо, а волосы его были заплетены в косич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 виде его Глид заморгал от изумления, но все же собрался с силами, ткнул пальцем в сторону стальной горы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рабль из космо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я, по-вашему, должен теперь 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трудничать, — ответил Глид, все еще ошарашенный косой. Ничего похожего ему раньше встречать не приходилось. И ее хозяин отнюдь не выглядел женоподобно. Скорее наоборот, коса придавала его лицу свирепое выраж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трудничать, стало быть, — размышлял вслух туземец. — Что ж красивое слово. И вам, разумеется, известно, что оно означ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остоло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чная степень вашего идиотизма не является предметом обсуждения в настоящий момент, — ответил туземец. Кольцо в его носу чуть покачивалось, когда он говорил. — Сейчас предметом обсуждения является «сотрудничество». Сдается мне, вы сами всегда готовы сотруднич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о как же, — заверил его Глид. — И все другие тоже, если не хотят неприятнос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те не будем уклоняться от темы, ладно? — Туземец прибавил вентилятору оборотов, потом снова замедлил его вращение. — Вам отдают приказы, и вы их выполня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Мне так всыплют, ес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и есть то, что вы именуете «сотрудничеством»? — перебил Глида собеседник. Он пожал плечами и отрешенно вздохнул. — Ну что ж, всегда приятно проверить историков. Книги ведь могли и ошибаться. — Вентилятор завертелся вовсю, и машина двинулась вперед. — Извините, пожалуйс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еднее резиновое колесо врезалось в двух солдат, отбросив их в стороны без какого-либо ущерба для их здоровья. Машина с воем рванулась вперед по дорог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ретины чертовы! — вопил Глид, пока его солдаты поднимались и отряхивались. — Я вам приказал стоять по местам, как вы посмели его выпуст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было делать, сержант? — ответил один из них, бросив на Глида угрюмый взгля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кнись! Надо было держать орудие наизготовку и пристрелить ему шину. Никуда бы он тогда не де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ы нам не приказывали держать оружие наизготов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и вообще, ваше-то где? — добавил кто-то из солд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круто развернулся и проры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это сказал? — Его разгневанные глаза обшарили длинный ряд безразличных, пустых лиц. Найти виновного было невозможно. — Ну ничего, всыплю я вам нарядов вне очереди, — пообещал Глид. — Я с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арший сержант идет, — предупредил один из солд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ошел Бидворси, окинул отделение холодным, презрительным взгля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здесь происхо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зложив вкратце обстановку, Глид закончил угрюм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был похож на Чикасова, который владеет нефтяным колодц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акое «Чикасова»? — потребовал объяснения Бидвор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 них читал где-то еще пацаном, — пояснил Глид, радуясь возможности блеснуть познаниями. — Они носили длинные прически, одеяла и разъезжали в автомобилях, отделанных золо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Шиза какая-то, — сказал Бидворси. — Я плюнул на всю эту муру про волшебные ковры, когда мне было семь. К двенадцати я знал назубок баллистику, а к четырнадцати — тыловое обеспечение. — Он громко фыркнул, окидывая собеседника ехидным взглядом. — Некоторые страдают, правда, замедленным развит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действительно существовали, — стоял на своем Глид. —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феи тоже, — отрезал Бидворси. — Мне о них мамочка рассказывала. А мамочка была хорошей женщиной и не врала. По крайней мере, часто. — Он сплюнул на дорогу. — Не будь младенцем! — И затем он окрысился на солдат: — Ну-ка, держать оружие как следует, если вы знаете, что это такое. Следующим, кто попадется, я лично займу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рисел на большой камень у дороги и вперил в город нетерпеливый взгляд. Глид примостился рядом, несколько задетый. Полчаса прошло без каких-либо событ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ин из солдат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курить можно, старший сержа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смотрели на город, сохраняя мрачное молчание, облизывая губы и думая. Им было о чем подумать. Город, любой город, где живут люди, обладает многими привлекательными чертами, которых лишен космос: огнями компаний, свободой, смехом, всеми проявлениями жизни, по которым они наголод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конец из пригорода выехал большой экипаж и направился в их сторону. Длинная машина, битком набитая людьми, катилась на двадцати колесах (по десять с каждой стороны) и издавала такой же вой, как ее маленькая предшественница, но вентиляторов не было ви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на подошла ярдов на двести к заграждению на шоссе, из рупора, установленного под крышей, разда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дороги, с дор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га, — с удовлетворением пробурчал Бидворси, — целая орава катит к нам в руки. Или один из них заговорит, или я подам в отставку. — Он встал со своего камня и приготовился действ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дороги, с дор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релять по шинам, если они попытаются прорваться, — приказал Бидворси солда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лать этого не пришлось. Экипаж замедлил ход и остановился в ярде от цепи, водитель высунулся из кабины, а пассажиры, наоборот, отвернулись от ок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решивший начать по-хорошему, подошел к водителю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брое утр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вство времени у вас ни к черту, — заметил водитель. Нос у него был перебит, уши похожи на цветную капусту, а на лице прямо-таки светилась любовь к темпераментным шоссейным гонкам. — Что бы вам обзавестись час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йчас не утро. Сейчас поздний пол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а, ну да, — согласился Бидворси, выдавливая кривую улыбку. — Добрый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то в этом не уверен, — хмыкнул водитель, ковыряя в зубах. — Еще одним днем ближе к моги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оно и так, — согласился Бидворси, ничуть не задетый этим пессимизмом. — Но у меня других забот хватает, и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е стоит беспокоиться ни о прошедшем, ни о настоящем, — посоветовал водитель. — Впереди еще большие забо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аверное, — ответил Бидворси, чувствуя, что сейчас не время и не место для обсуждения теневых сторон бытия. — Но я предпочитаю решать свои проблемы в угодное мне время и угодным мне образ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про одного человека нельзя сказать, что его проблемы — это только проблемы. И время и методы тоже, — заявил этот боксерского вида оракул. — Разве не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знаю, да и наплевать мне, — ответил Бидворси, выдержка которого убывала по мере того как поднималось давление. Он помнил, что за ним наблюдают Глид и солдаты. Наблюдают, слушают и, вполне возможно, посмеиваются над ним про себя. Да и пассажиры то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умаю, ты тянешь резину специально, чтобы меня задержать. Не выйдет. Посол ж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мы тоже, — подчеркнуто ответил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ол желает говорить с вами, — продолжал Бидворси, — и он будет говорить с в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л бы последним человеком, если не дал бы ему говорить. У нас здесь свобода слова. Пусть выйдет и скажет, что хочет, чтобы мы могли наконец ехать по своим дел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 сообщил Бидворси, — пойдешь к нему. И вся твоя компания, — он показал на пассажиров, — то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не я, — сказал высунувшийся из бокового окна толстяк в очках с толстыми стеклами, за которыми его глаза были похожи на яйца всмятку. Более того, голову его украшала высокая шляпа в красную и белую полос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я, — поддержал его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 в голосе Бидворси прозвучала угроза. — Только попробуй сдвинуть с места свою птичью клетку, мы тебе сразу шины в клочья разделаем. Вылезай из маши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еще! Мне и здесь уютно. А вы попробуйте меня вытащ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сделал знак шести солдатам, стоящим возле н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ышали, что он сказал? А ну тащи его нару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спахнув дверь кабины, они вцепились в водителя. Он и не пытался сопротивляться. Схватив его, они дернули все разом и наполовину вытащили податливое тело из кабины. Дальше вытянуть они не мог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давай! — понукал нетерпеливо Бидворси. — Покажем ему, что к чему. Не прирос же он 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ин из солдат перелез через тело, разглядел кабину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ти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 есть 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прикован к рулевой колон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А ну дай посмотр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га водителя была прикована к рулевой колонке цепочкой и маленьким, но замысловатым зам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ключ?</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ы меня обыщи, — заржал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обыск оказался тщетным. Ключа н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кого ключ?</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унь его обратно в кабину, — приказал, свирепея, Бидворси. — Возьмем пассажиров. Что один болван, что другой, какая разница! — Он подошел к дверям и рывком распахнул их. — Вылезать, и ж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икто даже не пошевельнулся. Все молча изучали его, и выражения их лиц отнюдь не были ободряющими. Толстяк в полосатой шляпе уставился на него сардонически. Бидворси решил, что толстяк совсем не в его вкусе и что курс строгой армейской муштры мог бы помочь ему сохранить фигу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ибо выйдете, — предложил Бидворси пассажирам, — либо поползете. Как вам больше нравится. Решайте с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не можешь шевелить мозгами, то, по крайней мере, шевели глазами, — посоветовал толстяк. Он изменил позу, и это движение сопровождалось звяканьем метал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просунул голову в дверь. Потом залез в машину, прошел по салону и оглядел каждого пассажира. Когда он вышел обратно и заговорил с сержантом Глидом, багровая окраска его лица сменилась темно-сер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все прикованы. Все до одного. — Он посмотрел на водителя. — Что это за гениальная мысль — всех прик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беззаботно ответил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кого ключ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убоко вздохнув, Бидворси сказал, ни к кому не обращая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ка этот болван сидит на водительском месте, мы не сможем подогнать машину к кораблю. Нужно найти ключи или достать инструменты и расковать 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ли сделать им ручкой и пойти принять таблетку, — предложил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лчать! Даже если я застряну здесь на следующий миллион лет, я теб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ковник идет, — буркнул Глид, дергая Бидворси за рука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ошедший полковник Шелтон медленно и церемонно прошествовал вокруг экипажа, изучая его конструкцию и пассажиров. Вид полосатой шляпы заставил его вздрогнуть. Потом он подошел к своим разъяренным подчинен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чем дело на этот раз, старший сержа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пять психи, сэр. Порют чушь, говорят «зассд» и знать не хотят его превосходительство. Выходить отказываются, а вытащить мы их не можем, потому что каждый прикован к крес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кован? — брови Шелтона поползли вверх. — За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гу знать, сэр. Прикованы, как каторжники при транспортировке в тюрьму,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елтон отошел, не дослушав до конца. Осмотрев все сам, он вернулся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быть, вы и правы, старший сержант. Но я не думаю, что это преступни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Шелтон многозначительно посмотрел на красочный головной убор толстяка. — Они больше похожи на группу чокнутых, которых везут в дурдом. Спрошу-ка я водите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ойдя к кабине, он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будете ли вы против объяснить мне, куда вы ед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сухо ответил води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так, куда 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те, — сказал водитель, — мы с вами на одном языке говор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спросили, не буду ли я против, и я сказал «да». Я очень даже проти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отказываетесь 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делаешь успехи, сын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ынок? — вмешался Бидворси, дрожа от возмущения. — Да ты понимаешь, что говоришь с полковни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оставьте это мне, — успокоил старшего сержанта Шелтон. Взгляд его был холоден, когда он вновь посмотрел на водителя. — Следуйте дальше. Я сожалею, что мы задержали в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сть это вас не беспокоит, — ответил водитель преувеличенно вежливо. — Когда-нибудь и я вам тем же отплач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 загадочным ответом он тронул машину с места. Солдаты расступились. Вой двигателей достиг верхней ноты, машина рванулась и исчезла вд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лянусь Черным Мешком, — выругался Бидворси, уставившись ей вслед, — на этой планете больше разгильдяев, отвыкших от дисциплины, чем 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спокойтесь, старший сержант, — посоветовал Шелтон. — Я чувствую то же, что и вы, но забочусь о своих артериях. Даже если они раздуются, как морские водоросли, это вряд ли облегчит решение наших проб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так, сэр, 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столкнулись здесь с чем-то очень странным, — продолжал Шелтон. — И мы должны выяснить, с чем именно и что будет лучшим способом действий. Видимо, нужна новая тактика. Пока что мы ничего не добились, высылая поисковую группу. Только время зря теряем. Придется изыскать другой, более эффективный метод установления контакта с власть предержащими. Прикажите своим людям возвращаться на корабль, старший сержа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сэр. — Бидворси отдал честь, круто повернулся, щелкнул каблуками и открыл свою пещероподобную пасть: — Отделение, напра-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вещание затянулось на всю ночь до следующего утра. За эти наполненные спорами часы по шоссе проследовало много различных экипажей, в основном колесных, но ни один водитель не остановится, чтобы посмотреть на гигантский корабль, никто не подошел к нему, чтобы перекинуться с командой парочкой приветственных слов. Странные обитатели этого мира страдали, казалось, какой-то особой формой умственной слепоты: ничего не видели, пока вещь не совали им прямо под нос, но и тогда рассматривали ее иско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ассажирами одного из грузовиков, промчавшихся мимо корабля ранним утром, были девушки в цветастых косынках. Девушки пели что-то вроде «Поцелуй меня на прощанье, дорогой». С полдюжины солдат завопили, замахали и засвистели. Все зря. Пение не прервалось ни на секунду, и ни одна даже не подумала помахать в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то Бидворси, к еще большему унынию любвеобильных рядовых, показался из люка и рявкну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ам, козлы вы этакие, энергию девать некуда, я для вас работенку сыщу. Да погряз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кинул всех по очереди уничтожающим взглядом, прежде чем убр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подковообразным столом в навигаторской командный состав продолжал обсуждение обстановки. По большей части присутствующие подчеркнуто настоятельно повторяли, что уже говорили не раз, так как ничего нового сказать не мог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уверены, — спросил посол капитана Грейдера, — что никто не посещал эту планету с тех пор, как триста лет назад на нее высадились поселен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бсолютно уверен, ваше превосходительство. Любой такой рейс был бы зафиксиров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это был рейс земного корабля. Но ведь могли быть и другие. Меня не оставляет впечатление, что в истории этой планеты было что-то неприятное, связанное с пришельцами из космоса. Ее жители страдают аллергией к космическим кораблям. То ли их пытались оккупировать, то ли им пришлось отбиваться от налета космических пиратов. А может быть, они стали жертвой шайки мошенников торговц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бсолютно исключено, ваше превосходительство, — заявил Грейдер. — Эмиграция распространилась на такое огромное количество миров, что и по сей день каждый из них недонаселен, только одну сотую из них можно считать развитыми, и ни на одном не научились еще строить космические корабли, даже самые элементарные. На некоторых планетах хотя и помнят, как их строят, но не обладают технической базой для строительст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а, и я так всегда счи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астных кораблей подобного радиуса действия просто не существует, — заверил Грейдер. — И космических пиратов тоже. По нынешним ценам кандидат в пираты должен быть миллиардером, чтобы обзавестись кораблем с двигателем Блиде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 сказал посол веско, — нам придется вернуться к моей первоначальной теории, что из-за каких-то особых условий этой планеты и из-за специфических форм воспитания все ее население свихну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огое подтверждает это, — вставил полковник Шелтон. — Видели бы вы пассажиров в экипаже, который мы остановили на дороге. Один — типичный гробовщик, да еще в разных туфлях: коричневый и желтый. Другой — этакий пижон с лунообразной физиономией, в шляпе прямо как с вывески парикмахерской, да еще и полосатой к тому же. Ему только соломинки для мыльных пузырей не хватало, да и ту, наверное, дадут, когда доставят на ме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уда им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гу знать, ваше превосходительство. Все они отказывались отвеч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кинув полковника ироническим взглядом, посол зам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езусловно, ценный вклад в информацию, которой мы располагаем. Мы обогащены сообщением, что неизвестный индивидуум, возможно, получит в подарок бесполезный предмет неизвестно для чего, когда этот индивидуум будет доставлен неизвестно к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елтон сник, искренне сожалея о том, что вообще повстречался с тем импозантным толстя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же у них где-то столица, центр, резиденция правительства, — утвердительно заявил посол. — Чтобы принять управление планетой на себя и реорганизовать ее на нужный лад, мы должны этот центр найти. Столица должна быть большой. Маленькое заштатное поселение никогда не сделают столицей. У столицы всегда есть какие-то внешние признаки, придающие ей значимость. С воздуха ее будет легко заметить. Следует приступить к ее поискам, именно с этого вообще и следовало начинать. На других планетах найти столицу никогда не было проблемой. В чем же дело сей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звольте взглянуть сами, ваше превосходительство. — Капитан Грейдер разложил на столе фотографии. — Это снимки обоих полушарий, сделанные при подходе к планете. Ни на одном не видно ничего похожего на большой город. Не видно даже ни одного городка, хотя бы чем-то отличающегося от других или чуть большего, чем друг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чень то я верю снимкам, особенно сделанным с большого расстояния. Невооруженным глазом увидишь больше. У нас на борту четыре шлюпки, с которых можно прочесать всю планету от полюса до полюса. Почему бы не воспользоваться и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тому, ваше превосходительство, что они не предназначены для подобных це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это имеет знач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терпеливо отв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ши ракетные шлюпки старого образца, предназначены для запуска с борта корабля в космосе и развивают скорость до сорока тысяч миль в час. Произвести толковый обзор планеты можно только со скоростью не выше четырехсот миль в час. Попытка маневрировать шлюпками с такой малой скоростью приведет к неэкономному расходу горючего, порче дюз и неминуемой катастроф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на блидеровских кораблях давно пора иметь блидеровские шлюп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ностью с вами согласен, ваше превосходительство, но самая маленькая модель двигателя Блидера превышает триста тонн, для шлюпки это слишком много. — Грейдер собрал фотографии и положил их обратно в ящик. — Что нам действительно нужно, так это древний аэроплан с пропеллером. Он обладал преимуществом, которого мы лишены: мог медленно ле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бы еще по велосипеду затосковали, — фыркнул посол за неимением лучшего аргумен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лосипед как раз у нас есть, — доложил Грейдер. — У десятого инженера Гаррис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он привез его с со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его повсюду с собой таскает. Поговаривают, что он даже спит с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смонавт на велосипеде? — посол громко высморкался. — Я полагаю, он получает наслаждение от чувства огромной скорости, развиваемой этим видом транспорта, приходит в экстаз от гонки через косм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гу знать, ваше превосходительст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вать сюда этого Гаррисона. Пошлем психа ловить псих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моргнул, подошел к микрофону и объя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сятому инженеру Гаррисону немедленно прибыть в навигаторск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прибыл через десять минут. Ему пришлось прошагать почти три четверти мили от двигателя. Это был худой человечек с темными обезьяньими глазками и с такими ушами, что при попутном ветре ему можно было не жать на педали. Посол изучал его с любопытством зоолога, увидевшего розового жираф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стало известно, что вы обладаете велосипе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ответил осторож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эр, в инструкциях не сказано ничего,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чертям инструкции, — сделал нетерпеливый жест посол. — Мы оказались в идиотской ситуации, и выпутываться из нее придется по-идиот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очно,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этому я хочу дать вам поручение. Поезжайте в город на своем велосипеде, найдите мэра, шерифа, самую большую шишку, или верховное ничтожество, или кто там у них есть. И передайте ему мое официальное приглашение на ужин. Ему и всем официальным лицам, которых он сочтет нужным с собой привести. С женами, разуме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юсь,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тикулярное платье, — добавил пос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выставил вперед одно ухо, опустил другое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прощения,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гут одеваться как хот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ятно, сэр. Мне можно отправляться прямо сейчас,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едленно. Возвращайтесь как можно скорее и доставьте мне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уклюже откозыряв, Гаррисон вышел. Его превосходительство удобно раскинулся в кресле, игнорируя взгляды присутствующ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и всего. — Посол вытянул из ящика длинную сигару и тщательно откусил кончик. — Если мы не можем подобрать ключ к их головам, то подберем к желудкам. — Он хитро сощурился. — Капитан, проследите, чтобы выпивки было вдоволь. И покрепче. Венерианский коньяк или что-нибудь в этом роде. Час за обильным столом, и языки развяжутся. Мы их потом всю ночь остановить не сможем. — Посол закурил сигару и с удовольствием затянулся. — Старый испытанный дипломатический прием: незаметное обольщение путем набивания желудка. Всегда срабатывает безотказно, сами увид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нергично давя на педали, десятый инженер Гаррисон въехал на улицу, по обеим сторонам которой стояли маленькие дома, окруженные аккуратными садиками. Пухленькая, миловидная женщина подстригала в одном из них газон. Он подкатил к ней, вежливо прикоснувшись пальцами к пилот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прощения, мэм. Кто у вас в городе самый большой челов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обернулась, скользнула по нему взглядом и указала ножницами ка ю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жефф Бэйнс. Первый поворот направо, второй налево. У него кулинарная лав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двинулся дальше. Первый поворот направо. Он объехал грузовик на резиновых колесах, стоящий у угла. Второй налево. Трое ребятишек тыкали в него пальцами, хрипло вопя, что заднее колесо его велосипеда вихляет. Он нашел лавку, прислонил велосипед педалью к обочине и похлопал его ободряюще, прежде чем войти и взглянуть на Джефф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осмотреть было на что. У Джеффа было четыре подбородка, шея объемом в двадцать два дюйма и выпирающее на пол-ярда брюхо. Простой смертный запросто мог нырнуть в одну штанину его брюк, не снимая при этом акваланга. Без сомнения он действительно был самым большим человеком в горо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чешь чего-нибудь? — извлек Джефф вопрос откуда-то из глубины своей утроб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е совсем. — Десятый инженер Гаррисон окинул взглядом обильные запасы еды, и ему пришло в голову, что если ее всю к вечеру не раскупят, то вряд ли выкинут кошкам. — Я ищу определенного челове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как. Я-то сам держусь обычно от таких подальше, но у каждого свой вкус. — Джефф подергал толстую губу, собираясь с мыслями, а потом предложил: — Почему бы тебе не обратиться к Сиду Вилкону на Дэйд-авеню? Он самый определенный из всех людей, которых я зн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совсем это имел в виду. Я хотел сказать, что ищу человека особен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какого же рожна ты не скажешь прямо? — Поразмыслив над новой проблемой, Джефф Бэйнс предложил: — По этой части годится Тод Грин. Ты его найдешь в обувной мастерской на углу. Он-то уж точно особенный. И еще ка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меня не понимаете, — объяснил Гаррисон. — Я охочусь за большой шишкой, чтобы пригласить его откуш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севшись на высокий табурет, со всех сторон которого его тело свисало не меньше чем на фут, Джефф Бэйнс окинул Гаррисона любопытным взглядом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здесь не то. Во-первых, тебе придется не один год искать человека с шишкой, особенно если тебе обязательно нужна именно большая шишка. И какой смысл тратиться на него только из-за э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атить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оему, это само собой разумеется. Об нужно устраивать так, чтобы им гасить старый об. Разве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 Гаррисон даже закрыл рот. Мозг его пытался разобраться в странном вопросе: как устраивать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стало быть, не знаешь? — Джефф Бэйнс зевнул. — Слушай, это на тебе что, униформа, что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амая что ни на есть настоящая унифор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 сказал Джефф. — На этом-то я и купился: пришел ты один, сам по себе. Если бы вы приперлись целой оравой, да еще одинаково одетые, я бы сразу понял, что это униформа. Ведь в этом и есть смысл униформы, чтобы все были одинаковые. Так, что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так, — согласился Гаррисон, никогда раньше над этим не задумывавший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ты с того корабля. Я мог бы и сразу догадаться, да что-то туго соображаю сегодня. Но никак уж не ожидал увидеть кого-нибудь из вас, шатающегося в одиночку на этой штуке с педалями. Это о чем-то говорит, разве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сказал Гаррисон, поглядывая в сторону велосипеда, проверяя, не увел ли его кто, пока хозяину заговаривают зубы. Машина была на месте. — Это о чем-то говор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ладно, выкладывай, зачем приш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я же все время пытаюсь объяснить. Меня послали, чтоб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али? — Глаза Джеффа полезли на лоб. — Ты хочешь сказать, что ты действительно позволил кому-то дослать т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уставился на н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А почему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жется, я наконец понял, — сказал Джефф, и его обескураженное лицо мгновенно прояснилось. — Ты меня просто сбил с толку своей странной манерой выражаться. Ты хочешь сказать, что имеешь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отчаянии Гаррисон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что это такое —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не знает, — прокомментировал Джефф Бэйнс, вперив в потолок молитвенный взгляд. — Он даже этого не знает! — И отрешенно вздохнул. — Ты случаем не голод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оро бу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ады. Я, конечно, мог бы тебе сказать, что такое об, но сделаю лучше. Я тебе покажу, что это такое. — Джефф сполз с табурета и переместился к задней двери. — Не знаю даже, с чего это я должен стараться и учить уму-разуму человека в униформе. Так разве что, от скуки. Иди за м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покорно последовал за ним во двор. Джефф Бэйнс показал ему груду ящи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сервы. — Потом показал на склад рядом. — Вскрой ящики и сложи консервы в складе. Тару сложи во дворе. Хочешь — делай, хочешь — нет. На то и свобода, не так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отопал обратно в лав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доставленный самому себе, Гаррисон почесал уши и задумался. Дело пахло каким-то розыгрышем. Кандидата Гаррисона искушали сдать экзамен на диплом сопляка. Но, с другой стороны, стоило посмотреть, в чем дело, и перенять трюк. И вообще, риск — благородное дело. Поэтому он и сделал все, как было сказано. Через двадцать минут энергичного труда он вернулся в лав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вот, — объяснил Бэйнс, — ты сделал что-то для меня. Это значит, что ты на меня имеешь об. За то, что ты для меня сделал, я тебя благодарить не буду. Это ни к чему. Все, что я должен сделать, это погасить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язательство. Я тебе обязан. Но зачем тратиться на длинное слово, когда и короткого хватает? Обязательство — это об. Я с ним обхожусь таким путем: здесь через дом живет Сет Вортертон. Он мне должен с полдюжины обов. Так что я погашу об тебе и дам возможность один об погасить Сету следующим образом: пошлю тебя к нему, чтобы он тебя покормил. — Джефф нацарапал что-то на клочке бумаги. — Отдашь это Вортерто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аррисон уставился на записку. Очень небрежным почерком там было написано: «Накорми этого оборм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сколько ошарашенный, он выбрался за порог, остановился у велосипеда и перечитал записку. «Обормот», — гласила она. А на корабле подобное выражение многих бы привело в ярость. Но внимание Гаррисона привлекла витрина через дом от лавки Джеффа. Она ломилась от яств, а над ней висела вывеска из двух слов: «Харчевня Сета». Приняв (не без подстрекательства со стороны желудка) твердое решение, инженер вошел в харчевню, все еще сжимая записку в руке, как смертный приговор. С порога его встретил запах кушаний и звон посуды. Он подошел к мраморному столику, за которым сидела сероглазая брюнет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не против? — вежливо осведомился он, опускаясь в крес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тив чего? — Ее взгляд обследовал уши Гаррисона, как будто они были чем-то особенным. — Детей, собак, старости или прогулок под дожд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не против того, чтобы я здесь си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мотрим, как мне это понравится. На то и свобода, не так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а, — сказал Гаррисон, —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ка он думал, чтобы еще сказать, появился худенький человечек в белой куртке и поставил перед ним тарелку с жаренным цыпленком и гарниром из трех сортов неизвестных Гаррисону овощей. Содержимое тарелки привело его в изумление. Он и не помнил, когда в последний раз видел жаренного цыпленка или когда ел овощи, кроме как в порош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чем дело? — спросил официант, не понявший, почему клиент уставился на тарелку пораженным взглядом. — Не нрав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равится. — Гаррисон отдал ему записку. — И еще 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зглянув на нее, официант крикнул кому-то, почти невидимому в струях пара за стой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погасил Джеффу еще од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разорвал бумажку в мелкие клоч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ыстро это ты, — прокомментировала брюнетка, кивая на полную тарелку. — У кого-то об тебя накормить, и ты его сразу отоварил, так что все квиты. А мне придется за мой обед мыть посуду или погасить какой-нибудь об за С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еретаскал груду ящиков с консервами. — Гаррисон взял нож и вилку, чувствуя, как у него слюнки потекли. На корабле ножей и вилок не было: когда питаешься пилюлями и порошками, столовые приборы просто ни к чему. — А здесь особого выбора нет? Ешь, что д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если имеешь об на Сета. Тогда он должен в лепешку для тебя разбиться. Так что, вместо того чтобы полагаться на судьбу, а потом жаловаться, сделал бы лучше что-нибудь для н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жалую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это твое право. На то и свобода, не так ли? — Девушка поразмыслила немножко, потом добавила: — Не так уж часто бывает, чтобы Сет мне был обязан. Но когда такое случается, я требую ананасного мороженого, и он летит на всех парах. А когда я ему обязана, бегать приходится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е серые глаза вдруг сузились от неожиданной догад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слушаешь, как будто это все тебе в диковинку. Ты нездешн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кивнул, поскольку рот его был набит цыпленком. Прожевав, доб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 того кораб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себе! — На лице девушки сразу же появилось ледяное выражение. — Антиганд! Кто бы мог подумать, ты же выглядишь почти по-человече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гда гордился этим сходством. — Вместе с ощущением сытости к Гаррисону возвращалось чувство юмо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нова подошел официа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есть из питья? — спрос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ис, двойной дис, шемак и коф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фе. Черный и большую чаш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Шемак вкуснее, — посоветовала брюнетка, когда официант отошел. — Но с чего, собственно, я тебе буду подсказы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фейная кружка была объемом в пинту. Поставив ее на стол, официант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кольку Сет погашает свой об, то выбирай сам, что тебе на десерт? Яблочный пирог, импик, тертые тарфельсуферы или канимелон в сироп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нанасное мороже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фициант моргнул, укоризненно посмотрел на брюнетку и пошел за мороже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гощайтесь, — подвинул Гаррисон тарелочку через ст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тв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гу даже проб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откусил еще кусок цыпленка, помешал ложечкой кофе и почувствовал себя в ладах со всем ми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меня больше не влезет. Давай угощайся, и черт с ней, с тали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Девушка решительно отодвинула лакомство обратно. — Если я его приму, то буду тебе обяза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с 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позволяю чужакам делать меня им обязан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правильно. Очень с твоей стороны разумно, — одобрил Гаррисон. — Чужаки часто бывают со странностя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роженое опять передвинулось на ее сторону сто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полагаешь, что я на тебя буду иметь за это об, то ты можешь погасить его вполне пристойным образом. Все, что мне нужно, — это некоторые сведения. Где мне найти самую важную птицу в горо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ди к Алеку Питерсу, он живет на десятой улице. — С этими словами брюнетка запустила ложечку в таре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А то я уже начал думать, что здесь все придурковат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допил кофе и лениво откинулся на спинку кресла. Непривычная сытость обострила его мыслительный процесс, ибо через минуту лицо его затуманилось подозрением, и он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у этого Питера что, птицефер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 переводя от удовольствия дух, она отодвинула пустую таре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ихо простонав, Гаррисон сообщил 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ищу мэ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ще что та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ловек номер один. Большой босс, шейх, пахан Или кто у вас здесь 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ак ничего и не поняла, — сказала девушка в непритворном изумл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ловек, который руководит городом. Ведущий граждан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ъясни, пожалуйста, — сна честно пыталась ему помочь. — Кого или что этот гражданин должен ве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бя, Сета и всех остальных. — Гаррисон описал рукой круг для вещей убедитель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хмурившись, брюнетка спрос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уда он должен ве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уда бы вы ни ш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вушка обратилась за помощью к официан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этт, мы куда-нибудь ид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куда мне з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спроси Сэ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фициант исчез и тотчас верну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эт сказал, что он идет домой в шесть часов, а тебе что до э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го кто-нибудь ве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ехнулась что-Ли? — спросил Мэтт. — Дорогу домой он знает, да и трезвый к тому 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вмешался в разгов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те, я не понимаю, почему это все так сложно. Вы только скажите мне, где я могу найти какое-нибудь официальное лицо, любого чиновника, начальника полиции, городского казначея, или на худой конец, хоть мирового суд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акое «официальное лицо»? — спросил в изумлении Мэт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акое «мировой судья»? — добавила брюнет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лова у Гаррисона пошла кругом, и он решил зайти с другой сторо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положим, — сказал он Мэтту, — что ваше заведение загорится. Что вы все тогда будете 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дувать пожар, — ответил Мэтт, не считая нужным скрывать, что эта беседа ему осточертела. Он вернулся к стойке с видом человека слишком занятого, что тратить время на всяких недоум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будет его гасить, — сообщила брюнетка. — Что же еще, по-твоему, ему 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сли он один не справ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позовет других на помощ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они помог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 заверила она, глядя на инженера с жалостью, — кто же упустит такой случай заработать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что так. — Гаррисон чувствовал себя прижатым к стенке, но сделал последнюю попытку. — Но все-таки, что случится, если пожар не удастся погас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Сэт вызовет пожарную коман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га, значит, есть все-таки пожарная команда. Это я имел ввиду, когда спрашивал об официальных организациях. Это-то мне и нужно. Ну-ка скажи мне, как найти пожарное деп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ц Двенадцатой улицы. Ты его не сможешь не замет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 Гаррисон вскочил и помчался вперед. Пожарное депо было большим зданием, в котором содержались четыре раздвижные лестницы, водомет и два мощных насоса — все моторизованное, на шасси с толстыми резиновыми колесами. Внутри Гаррисон столкнулся нос к носу с маленьким человечком, одетым в чересчур просторный комбинез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щешь кого? — осведомился человеч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рандмейсте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ще к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же наученный опытом, Гаррисон разговаривал так, как будто его собеседник был ребен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те, мистер, это ведь пожарная команда. Кто-то ею командует. Кто то же руководит всем балаганом, заполняет бумаги, нажимает на кнопки, повышает в чине, увольняет, приписывает себе все заслуги, валит вину на других и вообще хозяйничает. Он во всей ораве самый важный, и все это знают. — Палец Гаррисона уперся человеку в грудь. — И он тот человек, с которым я намерен поговорить, чего бы мне это ни сто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один человек не может быть важнее другого. Такого просто не бывает, а ты, по-моему, спя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умай, что хочешь, но я тебе говорю,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риплый звон колокола прервал фразу. Двадцать человек, выросшие как будто из-под земли, в мгновение ока заняли свои места на машинах с лестницей и насосом, и машины выкатились на улицу. Единственной общей деталью в их туалетах были плоские, похожие на тазики каски. Во всем же остальном они демонстрировали глубины падения портновского искусства. Человечек в комбинезоне, одним бравым прыжком догнавший насос, скрылся из поля зрения за спинами толстого пожарного, перетянутого кушаком всех цветов радуги, и тощего, щеголяющего юбкой желто-канареечной окраски. Их опоздавший коллега, украшенный сережками в форме маленьких колокольчиков, отчаянно преследовал машину, пытался ухватиться за задний борт, промахнулся и грустно посмотрел вслед удаляющейся бригаде. Потом побрел обратно, раскачивая каску на ру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зет как утопленнику, — сообщил он обескураженному Гаррисону. — Лучшая тревога года. Горит винзавод. Чем быстрее ребята туда доберутся, тем больше об. — При этой мысли он облизнулся, садясь на бухту брезентового шланга. — Но, может, оно и лучше для здоровья, что я опозд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ъясни мне, — стоял на своем Гаррисон, — как ты себе обеспечиваешь жиз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за вопрос? Ты, по-моему, и сам видишь. Работаю в пожарной коман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я знаю. Но кто тебе плат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лат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еньги дает за рабо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ранно ты выражаешься: что такое день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почесал череп, чтобы усилить приток крови к мозгу. Что такое деньги? Ничего себе. Он решил попробовать другой подх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положим, твоей жене нужно новое пальто. Где она его возьм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йдет в лавку, которая обязана пожарным. Взяв пальто, она погасит пару-другую об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если в лавках, торгующих одеждой, пожаров н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ратец, да откуда ты такой темный взялся? Почти каждая лавка имеет обы пожарным. Если они не дураки, то каждый месяц выделяют определенное количество обов. Для страховки. Предусмотрительные они, понял? В какой-то мере они и наши обы имеют, так что, когда мы несемся их спасать, нам приходится гасить обы им, прежде чем получим на них новые. Это не позволяет нам злоупотреблять. Вроде бы сокращает задолженность лавочников. Толково, прав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и да, 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онял наконец, — перебил абориген, сузив глаза. — Ты с того корабля. Ты — антиган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 Терры, которая когда-то называлась Землей, — с подобавшим достоинством сказал Гаррисон. — Более того, первые поселенцы на этой планете тоже были землян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удешь меня истории учить? — Пожарный ехидно рассмеялся. — Ошибаешься, пять процентов из них были марсиан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арсиане тоже произошли от земных поселенцев, — париров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Это было черт знает как давно. Все меняется, если ты раньше этого не знал. На этой планете нет уже ни марсиан, ни землян. Мы все ганды. А вы, которые суете свой нос, куда вас не просят, антиган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вовсе не анти что-то, насколько мне известно. С чего ты все это взя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ответил его собеседник, неожиданно решивший прекратить дискуссию. Он перебросил каску в другую руку и плюнул на п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слышал. Катись на своем драндул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отчаявшийся Гаррисон и сделал. Расстроенный, он покатил обратно на кораб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превосходительство вперил в Гаррисона повелительный взгля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так, вы вернулись наконец. Сколько человек придет и к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то не придет, сэр, — сказал Гаррисон, начиная чувствовать дрожь в колен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то? — Посол грозно нахмурил брови. — Вы хотите сказать, что никто не принял мое приглаш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 нет,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подождал секунду, потом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кладывайте в чем дело. И перестаньте таращиться. Вы сказали: что мое приглашение никто не отвергал, но никто тем не менее не придет. Как я должен все это пони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го не пригла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ак вы никого не пригласили! — Обернувшись к Грейдеру, Шелтону и другим офицерам, посол сказал: — Не пригласил, видите ли. — Потом он повернулся к Гаррисону. — Я полагаю, вы просто-напросто забыли это сделать? Опьяненный свободой и властью человека над техникой, вы носились по городу, наплевав на все их правила движения, создавая угрозу для жизни пешеходов, не утруждая себя даже дать гудок 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моем велосипеде нет гудка, сэр, — опроверг его слова Гаррисон, внутренне протестуя против этого списка преступлений. — У меня есть свисток, который приводится в действие вращением заднего коле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 сказал посол с видом человека, потерявшего всякую надежду. Он рухнул в кресло, хватаясь за голову: — Одному только соломинки для мыльных пузырей не хватало... — Он трагически выставил указательный палец. — А у другого — свис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го сам изобрел, сэр, — сообщил ценную информацию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 этом и не сомневаюсь. Вполне могу себе представить... Я ничего другого от вас и не ожидал. — Посол взял себя в руки. — Скажите мне под строжайшим секретом, абсолютно между нами, — он наклонился вперед и спросил шепотом, повторенным семикратным эхом: — Почему вы никого не приглас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нашел никого, сэр. Я старался изо всех сил, по они, кажется, не понимали, о чем я говорю. Или притворялись, что не поним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 Его превосходительство посмотрел в иллюминатор, потом на часы. — Уже смеркается. Скоро наступит ночь. Сейчас уже поздно приступать к дальнейшим действиям. — Последовало раздраженное хмыканье. — Еще один день впустую. Мы здесь уже два дня, а все тыкаемся без толку. — Кислый взгляд посла остановился на Гаррисоне. — Ну хорошо, сударь. Поскольку мы все равно теряем время зря, мы могли бы выслушать ваш рассказ и полностью. Расскажите все подробности. Может быть, мы сумеем таким путем найти в нем хоть какой-нибудь смыс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завершил свой рассказ следующими слов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показалось, сэр, что болтать с ними можно хоть до второго пришествия, даже по-дружески и с удовольствием, но все равно каждый будет нести свое, не понимая собеседн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что так оно и есть, — заметил посол сухо. Он обернулся к капитану Грейдеру. — Вы изрядно попутешествовали, много чего повидали на своем веку. Что вы думаете обо всей этой болтовн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умаю, дело в семантике, — ответил капитан, которого обстоятельства заставили некогда изучать этот предмет. — Подобная проблема возникает почти на каждой планете, но обычно все рано или поздно разъясняется. — Он помолчал, припоминая что-то. — Первый абориген, которого мы встретили на Базилевсе, сказал очень сердечно: «Сымай башмаки сей мин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И что же это означа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ходите, пожалуйста, обуйте мягкие тапочки и будьте как дома». Другими словами — «Добро пожаловать». Не так уж трудно разобраться, ваше превосходительство, когда знаешь, чего ожидать. — Грейдер бросил задумчивый взгляд на Гаррисона и продолжал: — Здесь, вероятно, процесс дошел до крайности. Сохраняется беглость языка, сохраняется и внешнее сходство, маскирующее, однако, глубокие изменения в значениях слов, отброшенные концепции, заменившие их новые реалии и мыслительные ассоциации, не говоря уже о неизбежном влиянии развивающегося местного слэн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например, зассд, — ответил его превосходительство. — Вот ведь странное словцо! И никаких видимых связей с земными корня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решите, сэр? — вмешался Гаррисон робко. Он замялся, видя, что привлек к себе общее внимание, но потом смело продолжил: — На обратном пути я встретил даму, указавшую мне дорогу к дому Бэйнса. Она спросила, нашел ли я его. Я ответил: «Да, спасибо». Мы немного поболтали. Я спросил ее, что такое зассд. Она сказала, что это сокращение. — Здесь Гаррисон запну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должайте, — приказал посол. — После тех соленых выражений, которые доносились до меня из машинного отделения через вентиляционную трубу, меня уже ничто не смутит. Что же означает это сокращен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с-с-д, — сообщил, моргая, Гаррисон. — «Занимайся своим де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от как! — Его превосходительство порозовел. — То есть не суйся, куда не просят? Вот, значит, что они мне все время говор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что так,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 совершенно очевидно, придется многому поучиться. — В неожиданном припадке отнюдь не дипломатической ярости шея посла вздулась, а кулак громко вошел в соприкосновение с крышкой стола. — И они науча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сэр, — не стал возражать Гаррисон, все больше чувствуя себя не в своей тарелке и желая поскорее смыться. — Могу ли я идти и заняться своим велосипе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бирайся с глаз долой! — заорал посол. Сделав пару бессмысленных жестов, он повернулся багровой физиономией к капитану Грейдеру: — Велосипедом! А пращи ни у кого на этом корабле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мневаюсь, ваше превосходительство, но могу узнать, если прикаж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будьте идиотом, — приказал посол. — Свою порцию идиотизма на сегодня мы уже получ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ледующее совещание, отложенное до рассвета, было относительно коротким. Его превосходительство занял председательское кресло, принял удобную позу и обвел присутствующих взгля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те рассмотрим ситуацию с другой стороны. Мы знаем, что населяющие эту планету лошаки именуют себя гандами, не придают никакого значения своему происхождению и настаивают на том, что мы — антиганды. Это свидетельствует о системе воспитания, результатом которой и явилось неприязненное отношение к нам. С детства здешних жителей приучили к мысли, что мы, появившись на их планете, будем противниками всего их образа жи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ако мы не имеем ни малейшего понятия о том, в чем именно заключается их образ жизни, — вставил полковник Шелт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ичего нового он этим не мог сказать, но зато напомнил лишний раз о своем присутствии и продемонстрировал внимание к обсуждаемому вопро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осознаю наше прискорбное неведение, — поддержал его посол. — Они держат в тайне принципы своего общественного устройства. Мы должны до них как-то докопаться. — Прочистив горло, он продолжал: — Они создали странную безденежную экономику, которая, по-моему, способна функционировать только благодаря материальным избыткам. Она и дня не продержится, когда перенаселенность принесет свои обычные проблемы. Похоже, что их экономическая система держится на кооперации, частном предпринимательстве и какой-то детсадовской честности. По сравнению с ней идиотская экономика четырех внешних планет Эпсилона выглядит образцом разумной организац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ако, — заметил Грейдер подчеркнуто, — она функциониру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как смотреть. Велосипед нашего лопоухого инженера тоже функционирует. Но с мотором ему не пришлось бы так потечь. — Удовлетворенный своей аналогией, посол немного посмаковал ее. — Эта система экономики, если ее вообще можно назвать системой, почти наверняка возникла в результате беспорядочного и бесконтрольного развития какого-то эксцентричного отклонения, завезенного первыми поселенцами; она давным-давно нуждается в модернизации. Аборигены знают это, но оказываются признавать, потому что в умственном развитии отстали на триста лет. Как и все отсталые народы, они с опаской относятся к переменам, прогрессу, улучшениям. Более того, некоторые из них определенно заинтересованы в сохранении существующего порядка вещей. — Он презрительно фыркнул. — Антагонизм по отношению к нам объясняется их нежеланием позволять беспокоить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оглядел лица присутствующих, ища желающих предложить другую версию, но все были слишком хорошо вышколены, чтобы угодить в подобную ловушку. Поскольку никакой реакции не последовало, посол продол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должное время, после того как мы окончательно разберемся, что к чему, нам придется заняться длительной и нудной работой. Придется перестроить всю их педагогическую систему и воспитывать людей на уровне современных требований. Мы уже имеем опыт аналогичной деятельности на нескольких планетах, хотя ни разу еще перед нами не вставала задача такого масштаба, как зде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равимся! — заверил кто-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обращая на реплику внимания, посол законч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м не менее все это вопросы завтрашнего дня. Сегодня же нам предстоит решать другую проблему. А именно: где бразды правления и кто их держит? Это необходимо установить, чтобы успешно двигаться дальше. Как нам быть? — Он откинулся в кресле и добавил: — Пошевелите-ка мозгами и подскажите мне что-нибудь толков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нялся капитан Грейдер, держа в руках большую книгу в кожаном перепл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превосходительство, я не думаю, что нам придется напряженно искать новые пути контакта и сбора информации. Похоже, что следующий ход просто будет нам навяз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вы имеете в ви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реди членов моего экипажа много старослужащих. Они прямо-таки собаку съели на космическом праве. — Капитан похлопал по книге. — И все уставы космослужбы знают не хуже меня. Я даже думаю, что они знают слишком 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 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раскрыл кни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аграф 127 гласит, что при посадке на враждебную планету экипаж выполняет свои обязанности согласно инструкциям о несении службы в боевой обстановке вплоть до отлета в космос. На невраждебной планете экипаж выполняет свои обязанности согласно инструкциям о несении службы в небоевой обстанов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с 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аграф 131а гласит, что в небоевой обстановке весь экипаж, за исключением дежурной вахты, имеет право на увольнение на берег сразу же после разгрузки корабля или в течение 72 часов после посадки на планету. — Грейдер поднял взгляд от книги. — К полудню все настроятся на увольнение и будут гореть нетерпением. Если увольнения они не получат, может возникнуть недовольст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довольство? — переспросил, криво улыбаясь, посол. — А если я объявляю эту планету враждебной? Это сразу пресечет недовольство, не так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возмутимо сверившись с книгой, Грейдер дал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аграф 148 гласит, что враждебной может считаться планета, систематически оказывающая землянам противодействие силой. — Он перевернул страницу. — В настоящем уставе противодействие силой определяется как любое действие, направленное на причинение физических повреждений, независимо от того, имело ли данное действие успех ил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согласен. — Посол принял выражение глубокого недовольства. — Неизвестный мир может быть враждебен психологически, даже если он не прибегает к противодействию силой. Пример у вас перед глазами. Это отнюдь не дружественная план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став космослужбы не предусматривает классификации планет как «дружественных» или «недружественных», — сообщил Грейдер. — Все планеты классифицируются только как «враждебные» или «невраждебные». — Он опять похлопал по переплету. — В этой книге все указа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получим первый приз на конкурсе дураков, если позволим руководить собой какой-то книжонке или команде. Вышвырните свой талмуд в иллюминатор. Или суньте в мусоросборник. Избавьтесь от него любым угодным вам путем и забудьте о не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ваше превосходительство, простить меня, но я не имею на это права. — Грейдер открыл книгу на первой странице. — Основные параграфы 1а, 1б гласят: «Как в космосе, так и на берегу весь личный состав корабля подчиняется только капитану или назначенному им лицу, которые действуют исключительно на основании устава космослужбы и несут ответственность только перед Главным штабом космического флота, расположенным на Терре. То же касается десантных войск, официальных гражданских лиц и пассажиров, находящихся на борту космических кораблей (как в полете, так и на берегу). Вне зависимости от их ранга и полномочий они подчинены капитану или назначенному им лицу. Этим лицом является один из офицеров корабля, исполняющий обязанности своего непосредственного начальника в случае отсутствия или его выхода из стро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И все это означает, что хозяин в замке вы, — сказал не очень этим обрадованный посол. — А кому такой порядок не нравится, может сойти и дальше не ех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 всем должным к вам уважением я вынужден признать, что дела обстоят именно так. Я ничего не могу изменить: устав есть устав. И личному составу он хорошо известен. — Грейдер с шумом захлопнул книгу и отложил ее в сторону. — Могу поставить десять против одного, что все сейчас гладят брюки, причесываются и наводят лоск. Я знаю, что они обратятся ко мне, как положено по уставу, и я не имею права им отказать. Согласно правилам они попросят старпома представить мне на утверждение список увольняемых. — Он глубоко вздохнул. — Единственное, что я смогу сделать, это вычеркнуть несколько фамилий или изменить очередность увольнений, но отменить их совсем я не м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быть, это даже будет полезным — пустить ребят погулять в город, — предложил полковник Шелтон, который и сам был бы не прочь гульнуть. — Прибытие флота всегда хорошая встряска для захолустного порта. Контакты будут устанавливаться десятками, а мы именно этого и добиваем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добиваемся контактов с руководством этой планеты, — отметил посол. — Мне как-то трудно себе представить руководящее лицо, примеряющее свою лучшую шляпку, пудрящее нос и выскакивающее на улицу, чтобы подцепить изголодавшегося забулдыгу матроса. — Его пухлое лицо передернулось. — Мы должны искать иголку в стогу сена. Это работа не для матрос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могу не согласиться с вами, ваше превосходительство, нам придется рискнуть, — сказал Грейдер. — Личный состав ожидает увольнения, а обстановка лишает меня власти препятствовать ему. Подобную власть мне может дать только о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им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Факты, которые позволят мне классифицировать планету как враждебную в том смысле, как определено уста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но ли как-нибудь это устроить? — И, не дожидаясь ответа, посол продолжил: — В каждом экипаже всегда есть неисправимый бузотер. Найдите его, поднесите двойную чарку венерианского коньяка, обещайте немедленное увольнение на берег, но выскажите сомнение в том, что оно придется ему по душе: мол, эти ганды на нас смотрят как на отбросы. Потом выпихните его из корабля. Когда он вернется с подбитым глазом и будет хвастать, как он отделал того парня, объявите планету враждебной. — Посол сделал выразительный жест. — Что еще? Физическое насилие. Все согласно уста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аграф 148а особо подчеркивает, что устав имеет в виду систематическое противодействие силой. Индивидуальные же стычки не рассматриваются уставом как факты, доказывающие враждебность план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разгневанно обернулся к старшему гражданскому чиновни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вернетесь на Терру, если вы вообще доберетесь обратно, можете сообщить руководству соответствующего ведомства, что космическая служба дезорганизована, парализована и не способна к выполнению своих функций благодаря составляющим уставы бюрокра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жде чем чиновник смог придумать ответ, достаточно благоприятный для себя, но и не противоречащий словам посла, раздался стук в дверь. Вошедший старший помощник Морган молодцевато откозырнул и протянул капитану Грейдеру лист бума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исок первой группы увольняемых, сэр. Прошу утверд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тыреста двадцать матросов ринулись на город ранним утром. Как все моряки, истосковавшиеся по берегу, они горели надеждами и нетерп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примкнул к Гаррисону. Среди отпускников он был единственным сержантом, а Гаррисон — единственным десятым инженером. К тому же только они двое были в штатском. Без мундира Глид чувствовал себя не в своей тарелке, а Гаррисону не хватало велосипеда. Этих мелочей было достаточно, чтобы свести их вместе хотя бы на один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афа, ей-богу, — с энтузиазмом заявил Глид. — Немало было на моем веку приятных увольнений, но это просто лафа. На всех остальных планетах всегда возникала проблема, что брать с собой вместо денег. Ребята выкатывались из корабля, как батальон дедов-морозов, нагруженные всякой всячиной для меновой торговли. На девять десятых это барахло никому не было нужно, и приходилось потом переть все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Персефоне, — сказал Гаррисон, — один длинноногий милик предлагал мне двадцатикаратовый бриллиант чистой воды в обмен на мой велосип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ты оказ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Мне бы пришлось возвращаться за шестнадцать световых лет, чтобы достать другой велосип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г бы некоторое время и без велосипеда обойт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могу обойтись и без бриллиан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балда же ты. За такой камень мог бы огрести тысяч двести, а то и двести пятьдесят кредитов. — Глид даже облизнулся, вообразив такую уйму денег. — Кредиты, и побольше! Это я уважаю! Потому и говорю, что здесь лафа! Обычно перед увольнением Грейдер нас накачивает насчет хорошего поведения, чтобы мы производили благоприятное впечатление и все такое прочее. А на этот раз он говорил о кредит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го посол настропал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важно кто, мне это все равно пришлось по душе, — сказал Глид. — Десять кредитов и внеочередное увольнение каждому, кто сумеет привести на корабль взрослого ганда, мужчину или женщину, согласных дать информац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так-то просто будет их зарабо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о кредитов тому, кто установит имя и адрес руководителя городской администрации. Тысячу кредитов за название и координаты столицы! — Сержант присвистнул и продолжал: — Кто-то огребет всю эту кучу дене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замолчал, заглядевшись на проходившую мимо высокую гибкую блондинку. Гаррисон дернул его за рука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лавка Бэйнса, про которую я тебе говорил. Зайд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 Глид не очень охотно последовал за ним, не отрывая глаз от ули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брый день, — бодро 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уж нет, — возразил Джефф Бэйнс. — Торговля плохо идет. Сегодня полуфинальные игры, и добрая половина города смоталась туда. А о брюхе вспомнят, когда я уже закрою лавку. Значит, набегут завтра и навалят мне работе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может торговля идти плохо, если ты не берешь денег даже тогда, когда она идет хорошо? — поинтересовался Глид, выводя разумный вопрос из полученной ранее от Гаррисона информац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жефф медленно обшарил его взглядом, потом повернулся к Гаррис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один обормот с твоего корабля? О чем это он говор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ньги, — сказал Гаррисон, — это то, что мы используем для упрощения торговли. Их печатают. Что-то вроде документированных обов различного достоинства в письменном ви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ятно. Отсюда можно сделать вывод, что людям, которые письменно документируют каждый об, доверять нельзя, потому что они сами себе не доверяют. — Добравшись до своего высокого табурета, Джефф плюхнулся на него. Дышал он хрипло и тяжело. — Это подтверждает все, чему нас учили в школе: антиганд надует и собственную 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ваших школах учили неправильно, — заверил его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и неправильно, — Джефф не считал нужным спорить на эту тему. — Но мы будем осторожными, пока не убедимся в обратном. — Он еще раз окинул их взглядом. — Ну ладно, вам-то двоим чего над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та, — быстренько вклинился в разговор Глид. — Где можно лучше всего поесть и повесели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ремени у вас 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завтрашнего вече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не выйдет. — Джефф печально покачал головой. — За это время вы только и успеете заработать достаточное количество обов на то, что вас интересует. К тому же немного найдется желающих дать антигандам иметь на себя 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 — сказал Гаррисон, — но можем мы заработать хоть на приличный об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 Джефф подумал над вопросом, потирая свои подбородки. — Может, вы и пристроитесь, но я вам на этот раз помочь не сумею. Мне от вас сейчас ничего не надо, так что ни один из обов, которые я имею на других, я вам передать не м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оветуй нам, как бы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ы вы были местные — дело другое. Вы бы могли получить все, что вам нужно, прямо сейчас за долгосрочные обы, которые вы бы погасили в будущем при первой же возможности. Но кто же даст кредит антиганду, который сегодня здесь, а завтра весь выш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егче насчет «весь вышел», — посоветовал Глид. — Если сюда прибыл имперский посол, то это значит, что мы пришли на веки вечн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это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перия. Ваша планета — часть Импе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сказал Джефф. — Не были мы ничьей частью и не будем. Более того, мы и не дадим никому сделать нас своей част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облокотился на прилавок и рассеянно уставился на большую банку свини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кольку я не в мундире и вне строя, я тебе сочувствую, хотя и не должен этого говорить. Мне и самому бы не понравилось, если бы мною стали править чужеземные чинуши. Но вам, ребята, от нас не отделаться, Такие вот д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так говоришь, потому что не знаешь, чем мы располагаем. — Джефф казался уверенным в себ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чем вы можете располагать? — фыркнул сержант Глид тоном скорее дружески-критическим, чем открыто презрительным. Он обернулся к Гаррисону. — Как ты дум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жется, нич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удите поверхностно, — посоветовал Джефф. — До того, что у нас есть, вам никогда не додум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прим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ля начала могу тебе сказать, что мы обладаем самым могущественным оружием, изобретенным когда-либо. Мы — ганды, понял? Поэтому мы не нуждаемся с кораблях, пушках и прочих игрушках. Наше оружие эффективнее. От него нет никакой защи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тел бы я его увидеть, — бросил перчатку Глид. За сведения о новом сверхмощном оружии можно получить намного больше, чем за адрес мэра. Грейдер за такое дело отвалит тысяч пять, не меньше. Не без сарказма он добавил: — Но, конечно, ты не можешь выдать военную тай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ой тайны здесь нет, — спокойно ответил Джефф. — Можешь получить наше оружие за так, когда пожелаешь. Попроси только, тебе его любой ганд отдаст. Хочешь знать поч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б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тому что это оружие одностороннего действия. Против вас мы его использовать можем. А вы против нас —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ого не бывает. Невозможно изобрести оружие, которым человек не сможет воспользоваться, если заполучит его в руки и будет знать, как с ним обращ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о этом увер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бсолютно, — без всякого сомнения сказал сержант. — Я уже двадцать лет в десантных войсках, а в них какое только оружие не освоишь! От луков до водородных бомб. Тебе меня не провести. Оружия одностороннего действия просто не может быть в приро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порь с ним, — сказал Гаррисон Бэйнсу. — Он никогда ничему не верит, пока не убедится собственными глаз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о и видно. — Лицо Джеффа расползлось в медленной ухмылке. — Я ведь тебе сказал, что ты можешь получить наше чудо-оружие, если попросишь. Что же ты не просиш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я прошу, — сказал Глид без особого энтузиазма. Оружие, которое демонстрировалось по первому требованию и за которое не приходилось отрабатывать даже самый пустяковый об, вряд ли уж было таким могучим. Воображаемые пять тысяч кредитов съежились до пяти, а потом до нуля. — Дай мне испытат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яжело повернувшись вместе с табуретом, Джефф протянул руку, снял со стены маленькую сверкающую плашку и протянул ее через прилав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шь взять себе. Надеюсь, пойдет на польз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ид повертел плашку в пальцах. Всего-навсего продолговатый кусочек вещества, напоминающего слоновую кость. С одной стороны гладко полированный. На другой стороне выбиты три буквы: «С-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спросил обескураж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это ты называешь оруж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не понимаю. — Сержант передал плашку Гаррисону. — А т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оже. — Гаррисон внимательно осмотрел плашку и спросил Бэйнса: — Что означает «С-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сеобщий лозунг. Вы его повсюду увидите, если не замечали ещ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го встречал несколько раз, но не придавал ему значения. Теперь припоминаю: эти буквы были написаны на стене в ресторанчике Сета и у входа в пожарное деп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а бортах автобуса, из которого мы не смогли вытряхнуть пассажиров, — добавил Глид. — Только мы не поняли, что это значи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чень много значит, — ответил Джефф. — Это значит: «Свобода — Нет,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Я убит, — заявил ему Глид. — Убит напов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осмотрел на Гаррисона, который с задумчивым видом засовывал плашку в карм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бракадабра какая-то. Тоже мне, оруж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лажен неведающий, — заметил уверенный в себе Бэйнс. — Особенно когда и не подозревает, что играет с детонатором бомбы неизвестного устройст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адно, — поймал его на слове Глид. — Объясни нам, как она устрое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 — Лицо Бэйнса снова расплылось в ухмылке. Он явно был чем-то довол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ая помощь. — Глид чувствовал себя обманутым, особенно из-за минутного упоения воображаемыми пятью тысячами. — Нахвастал каким-то оружием одностороннего действия, сунул кусок какого-то барахла с тремя буквами и замолк. Наболтать каждый может. А доказательства г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будет доказательств, и точка, — сказал Бэйнс, ухмыляясь еще шире. Его жирная бровь многозначительно мигнула следящему за разговором Гаррис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а вдруг осенило. Раскрыв в изумлении рот, он вынул плашку из кармана и уставился на нее, как будто до этого вообще не ви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дай мне ее обратно, — потребовал Бэйнс, наблюдая за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сунув плашку обратно в карман, Гаррисон твердо отв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эйнс прищелкнул язы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и соображают быстрее, чем друг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у это замечание явно не понравилось. Он протянул руку к Гаррис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й-ка мне еще раз взгля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 — ответил Гаррисон, глядя ему прямо в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шай, так не... — Внезапно негодующие нотки исчезли из его голоса. Он замер на месте, по слегка остекленевшим глазам было видно, что голова у него идет кругом. Потом он прошептал: — Черт возь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именно, — ободрительно буркнул Бэйнс. — Долго ты раскачив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шеломленный потоком обрушившихся на него вольнодумных мыслей, Глид хрипло сказал Гаррис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йдем отсюда. Мне надо подумать. Давай найдем какое-нибудь спокойное местеч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подалеку они нашли скверик со скамейками, газончиками и цветами, в котором у фонтана играли ребятишки. Сев напротив лужайки с непривычно яркими для земного-глаза цветами, оба погрузились в раздум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рез некоторое время Глид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один человек будет так вести себя, ему обеспечен мученический венец, но если всем миром... — Голос его дрогнул, но он продолжал говорить: — Когда я думаю, к чему это может привести, у меня сердце ек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хранил молч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тебе пример, — продолжал Глид. — Предположим, я возвращаюсь на корабль, и этот рыкающий носорог Бидворси отдает мне приказ. А я ему отвечаю, не моргнув глазом: «Нет, и точка». Тут либо его кондрашка хватит, либо он меня бросит в карц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то тебе будет здор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подожди, я же не кончил еще. Так вот, я сижу в карцере, но работа-то остается несделанной. Значит, Бидворси приказывает кому-то другому. А другой, будучи со мной заодно, смотрит на него ледяным взглядом и отвечает: «Нет, и точка». Его тоже бросают в карцер, и у меня появляется компания. Бидворси отдает приказ следующему. Повторяется та же история. В карцер влезает только двадцать человек. Значит, им придется теперь сажать арестованных в инженерскую столов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 чем здесь наша столовая? — запротестов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в столовую, — стоял на своем Глид, преисполненный решимости покарать инженеров. — Скоро и она будет битком набита отказчиками. А Бидворси продолжает их сажать одного за другим, если только у него к этому времени сосуды не полопаются. Следующую партию придется запирать в инженерский куб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чего ты привязался к инженер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х там придется штабелями укладывать до самого потолка, — сказал не без садистского удовольствия Глид. — А кончится все это тем, что придется Бидворси самому взять ведро и швабру и драить медяшки, пока Грейдер, Шелтон и вся остальная братия будут караулить карцеры. А его пузатое превосходительство и его блюдолизы попрутся на камбуз стряпать арестантам обед. — Глид перевел дух и добавил: — Вот это 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 ногам его подкатился цветастый мяч. Глид наклонился и подобрал его. Тут же подбежал мальчишка лет се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дайте, пожалуйста, мой мяч.</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 — ответил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икакого протеста, ни гнева, ни слез. Мальчик просто разочарованно отвернулся и пошел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й, сынок, держи. — Глид бросил ему мяч.</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 схватив мяч, мальчишка убе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произойдет, если каждый гражданин империи на всей ее территории от Прометея до Кальдора, на всех ее 1800 световых годах космического пространства разорвет полученное им извещение об уплате подоходного налога и скажет; «Нет, и точка!» Что случится т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правительству потребуется еще одна вселенная для карцера и другая для карауль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чнется хаос, — продолжал Гаррисон. Он кивнул на фонтан и на играющих около него детей. — Но непохоже, чтобы здесь у них был хаос. Я, во всяком случае, этого не замечаю. Отсюда можно сделать вывод, что они не перебарщивают с этим бескомпромиссным отказом. Они применяют его рассудительно, на основании какого-то общепринятого соглашения. Но что это за соглашение — не пойму, хоть уб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я то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жилой человек остановился у их скамейки, посмотрел на них, колеблясь, потом решил обратиться к проходившему мимо юно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кажете, где остановка роллера на Мартинстау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конце Восьмой улицы. Отходит каждый час. Перед отъездим вам прикуют конеч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сти? — Старик поднял недоуменно бровь. — Это еще зач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т маршрут проходит мимо корабля антигандов. Они могут попытаться вытащить вас из маш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да, конечно, — проходя мимо Глида и Гаррисона, он окинул их взглядом и сказал: — Эти антиганды т-а-кие зануд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уж точно, — поддержал его Глид. — Им говорят: «Убирайтесь», а они отвечают: «Нет,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жилой джентльмен сбился с ноги, странно посмотрел на него и скрылся за уг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все-таки замечают наш акцент, — сказал Гаррисон. — Хотя, когда я обедал в тот раз у Сета, никто на это внимания не обра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удалось поесть один раз, — неожиданно оживился Глид, — можно попробовать и другой. Что мы теря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кроме терпения, — ответил Гаррисон и поднялся со скамейки. — Попытаем счастья у Сета. Не получится, пойдем куда-нибудь еще. А если нигде не получится, то успеем похудеть, прежде чем помрем голодной смерт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что именно до этого они нас и хотят довести, — ответил Ганд. Потом проворчал: — Но они добьются своего только через мой тр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так, — согласился Гаррисон, — только через твой тр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салфеткой через руку подошел Мэт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нтигандов я не обслужив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 прошлый раз ты меня обслужил, — 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я не знал, что ты с того корабля. Зато теперь знаю! — Он смахнул салфеткой крошки со стола. — Антигандов я не обслужив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ет другого места, где мы бы могли пообе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ам удастся обязать кого-нибудь. Никто, конечно, этого не сделает, если поймет, кто вы, разве что ошибется, как я ошибся в прошлый раз. Но я два раза подряд ошибок не дел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раз сейчас и делаешь, — сказал жестким командным голосом Глид. Он толкнул Гаррисона локтем. — Смотри. — И выходил из кармана маленький бластер. Напротив его Мэтту в живот, он продолжал: — В нормальной обстановке меня отдали бы за это под суд, но сейчас начальство вряд ли расположено поднимать шум из-за этих двуногих ослов. — Он значительно повел оружием. — Ну живо тащи нам две порц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 — выпятив челюсть и не обращая внимания на бластер, ответил Мэт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щелкнул предохраните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чти, он сейчас от кашля сработать может. Шеве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и точка, — ответил Мэт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с отвращением сунул бластер в карм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сто тебя пугал. Он не заряж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ряжен или не заряжен, значения не имеет. Антигандов я не обслуживаю,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сли бы я психанул и всадил в тебя полный заря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 бы я тогда мог тебя обслужить? Что о мертвеца возьмешь? Пора бы вам, антигандам, поучиться логи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ыпустив эту последнюю стрелу, он уш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в этом есть, — сказал Гаррисон уныло. — Что ты сделаешь с мертвецом? Над ним ты не власт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кажи. Вид нескольких трупов может привести остальных в чувство. Сразу забег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рассуждаешь по-земному, — сказал Гаррисон. — Это неправильно. Как ни крути, они давно уже не земляне. Они — ганды, хоть и не понимаю, что они под этим имеют в виду. — Он задумался, потом добавил: — Создание Империи привело к образу мышления, согласно которому Терра неизменно права, в то время как остальные шестнадцать тысяч сорок две планеты неизменно не пра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 твоих разговорчиков мятежом попахи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не ответил. Глид, заметив, что внимание собеседника отвлечено чем-то другим, оглядел комнату и увидел только что вошедшую брюнет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а, — одобрил сержант. — Не слишком юна, не слишком стара. Не слишком толста, не слишком худа. В самый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 ней уже зна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помахал ей в знак приветствия. Она подошла легкой походкой и села за их стол. Гаррисон предст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й друг сержант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ртур, — поправил его Глид, пожирая брюнетку взглядо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 зовут Илисса. А что такое «сержа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роде шишки на ровном месте. Я только передаю парням приказы, кому что 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е глаза широко раскры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ужели люди действительно позволяют другим людям указывать себе, что им делать и 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Как же инач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это кажется диким. — Девушка перевела взгляд на Гаррисона. — А твоего имени я так и не узн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ж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этт подходил к в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И отказался нас обслужи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передернула полными плечи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го право. Каждый человек имеет право отказаться. На то и свобо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такая свобода называется бун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будь ребенком, — упрекнула девушка инженера и поднялась со стула. — Подождите здесь. Я пойду поговорю с Се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не понимаю, — сказал Глид, когда Илисса отошла. — Судя по тому, что говорил толстяк в лавке, нас все должны игнорировать, пока мы не дадим деру с тоски. Но эта дамочка ведет себя дружелюбно, Она не ганд.</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шибаешься, — возразил Гаррисон. — Она просто пользуется своим правом сказать: «Нет,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ерно! Я об этом и не подумал. Они могут его применить, как им нрав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 инженер снизил голос. — Тихо, она Идет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в снова за столик, девушка поправила прическу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т лично вас обслуж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один предатель, — усмехнулся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с условием, — продолжала она, — что вы оба поговорите с ним перед ухо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Цена подходящая, — решил Гаррисон. — Но это значит, что тебе придется погашать обед за нас троих своими об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только за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Сета свои соображения. Он такого же мнения об антигандах, как и все остальные, но обладает склонностью к миссионерству. Он не согласен с тем, что всех антигандов нужно игнорировать. По его мнению, так можно относиться только к слишком глупым и упрямым, кого не перевоспитаешь. Сет уверен, что каждый разумный антиганд является потенциальным ган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что это такое «ганд»? — вопрос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итатель нашего ми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от чего происходит это слов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 имени Ган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наморщил ло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ще к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ловек, который изобрел Оруж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о нем и не слыш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 это не удивляет, — заметила Илис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удивляет? — Гаррисон почувствовал раздражение. — Позволь тебе заметить, что в наше время на Терре все получают такое образов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спокойся, Джим. Я просто хотела сказать, что это имя наверняка вычеркнуто из ваших учебников истории. Оно могло вызвать у вас нежелательные настроения. Поэтому меня и не удивляет, что ты о нем не слышал. Не можешь же ты знать того, чему тебя никогда не уч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подразумеваешь, что на Терре история подвергается цензуре, то я в это не вер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твое право, верить или нет. На то и свобо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известной степени. У человека есть обязанности, отказываться от которых он не имеет пра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А кто определяет ему эти обязанности — он сам или друг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 большей части люди, стоящие выше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один человек не может стоять выше другого. Ни один человек не имеет права указывать другому, в чем состоят его обязанности. Если на Терре кто-то обладает подобной идиотской властью, то только потому, что идиоты это ему позволяют. Они боятся свободы. Они предпочитают получить указания. Они любят выполнять приказы. Ну и лю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бы не следовало тебя слушать, — вмешался в разговор Глид. Его дубленое лицо горело. — Ты настолько вредная, насколько хорошень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ишься своих собственных мыслей, — уколола она, подчеркнуто игнорируя комплимен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ид покраснел еще бо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в жизни. Но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не договорил, потому что появился Сет и поставил на стол три полные тарел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е обеда поговорим, — напомнил Сет. — Мне вам надо кое-что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т подсел к их столику, как только они кончили 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вы уже зна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уже знают достаточно, чтобы поспорить, — вставила Илисса. — Они беспокоятся об обязанностях, о том, кто их определяет и кто выполня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без оснований, — парировал Гаррисон. — Вы ведь тоже не можете этого избе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 есть? — спросил С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 мир держится на какой-то странной системе обмена обязательствами. Но что заставит человека гасить об, если он не будет это считать своим долг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г здесь ни при чем, — ответил Сет. — А если и возникает вопрос о долге, то каждый определяет его для себя сам. Было бы в высшей степени возмутительной наглостью со стороны одного человека напоминать об этом другому, а одному приказывать другому — просто неслыха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можно очень хорошо устроиться, — перебил его Глид. — Как вы справитесь с гражданином, у которого совсем нет сове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ще пареной реп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сскажи им сказочку о Ленивом Джеке, — предложила Илис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детская сказочка, — пояснил Сет, — ее все детишки наизусть знают. Классика вроде как... как... — Он сморщил лоб: — Совсем забыл сказки, которые привезли пионер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расная Шапочка, — под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вот, — благодарно кивнул С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ровел языком по губам и начал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го Ленивого Джека привезли сюда с Терры ребенком, он вырос в нашем новом мире, изучил нашу экономическую систему и решил, что он всех перехитрит. Он решил стать хапугой. Мы так называем тех, кто хватает обы и пальцем не шевелит, чтобы их погасить или дать другим иметь об на себя. Человек, который брать берет, а давать не хочет. Ну так вот, до шестнадцати лет это ему сходило с рук. Он ведь был ребенком. А у детей всегда есть к этому склонность. Мы это понимаем и делаем определенные скидки. Но после шестнадцати он вли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им образом? — спросил Гаррисон, которого сказочка заинтересовала больше, чем он хотел по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хапал все, что попадалось под руку. Еду, одежду. А городки у нас небольшие, в них все друг друга знают. Месяца через три Джек стал известен как самый настоящий хапуга. И куда бы он ни пришел, везде получал отказ. Ни еды, ни крова, ни друзей. Проголодавшись, он вломился ночью в чью-то кладовую и в первый раз за неделю поел по-человече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как его наказали за э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икак. Ничего ему не сдел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безнаказанность наверняка только поощрила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ет, — усмехнулся Сет. — Люди просто стали все запирать. В конце концов ему пришлось перебраться в другой го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бы там начать все с начала, — 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некоторое время... А потом пришлось перебраться в третий город, в четвертый, в двадцатый. Он был слишком упрям, чтобы делать выво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 ведь он устроился, — сказал Гаррисон. — Брал все, что надо, и передвигался с места на ме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овсем. Городки у нас, как я говорил, маленькие. Люди часто ездят друг к другу в гости. Все все знают. — Сет перегнулся через стол и сказал выразительно: — До двадцати лет Джек кое-как протянул, а зат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пытался прожить некоторое время в лесу на подножном корму. А потом его нашли висящим на дереве. Одиночество и презрение к самому себе погубили его. Вот что случилось с Ленивым Джеком, хапу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на Терре людей за лень не вешают, — сказал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тоже. Им предоставляют свободу сделать это самим. — Сет обвел собеседников проницательным взглядом и продолжал: — Но пусть вас это не беспокоит. За всю мою жизнь я не припомню, чтобы случалось что-либо подобное. Люди уважают свои обязательства в силу экономической необходимости, а не из чувства долга. Никто никому не приказывает, никто не заставляет, но сам по себе образ жизни на нашей планете содержит в себе определенное принуждение. Либо будешь играть по правилам, либо пострадаешь. А страдать никому не хочется, даже дурак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что ты прав, — вставил Гаррисон, ум которого в эту минуту напряженно упражнял свои способ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хоже, а наверняка, — заверил его Сет. — Но я хотел с вами поговорить о более важном. Скажите, чего вы хотите больше всего в жи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задумываясь Глид отв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тешествовать по космосу, оставаясь целым и невредим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я тоже, — 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я и думал. Но вы не можете остаться во флоте на веки вечные. Все рано или поздно приходит к концу. Что по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заерзал обеспоко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люблю об этом ду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едь рано или поздно придется, — сказал Сет. — Сколько тебе осталось ле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тыре с половиной го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т перевел взгляд на Гли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не т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ного, — заметил Сет. — Значит, когда вы доберетесь обратно до Терры, для вас это будет концом пу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ля меня — да, — признался Глид, которому эта мысль никакой радости не доставля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м старше становишься, тем быстрее бежит время. Однако ты будешь еще относительно молод, когда уйдешь в отставку. Ты, наверное, приобретешь собственный корабль и будешь продолжать путешествовать по космо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куда? Даже самые богатые не могут себе позволить больше, чем лунный катер. Но болтаться между Землей и спутником скучно для того, кто привык к глубокому космосу. А двигатель Блидера по карману только правительст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что же ты будешь делать после уволь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такой, как Большие Уши, — ткнул пальцем в Гаррисона Глид, — я солдат, а не специалист. У меня выбор ограничен. Но я родился и вырос на ферме. Я еще помню фермерскую работу. Хорошо бы осесть и обзавестись маленьким хозяй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озможно? — спросил Сет, внимательно глядя на н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какой-нибудь из развивающихся планет, но не на Терре. Для Терры мне и половины суммы не наскре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значит, как Терра вознаграждает за годы верной службы! Либо забудь о своей сокровенной мечте, либо выметай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кн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ткнусь, и точка. Как ты думаешь, почему ганды эмигрировали на эту планету, духоборы на Хайгею, а квакеры на Центавр Б? Потому что Терра так награждала своих верноподданных — либо гни шею, либо выметайся. Вот мы и выме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о и к лучшему, — вставила Илисса. — Избавили Терру от перенасел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к делу не относится, — ответил Сет и вернулся к Глиду. — Ты хочешь ферму. Хочешь ее на Терре, но получить ее там не можешь. Терра говорит тебе: «Выметайся». Значит, тебе нужно искать ферму где-то в другом месте. А здесь ты можешь получить ферму просто за так. — Он выразительно щелкнул пальц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 не обманешь, — ответил Глид, хотя по лицу его было видно, что ему очень хочется быть обманутым. — За так не бы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нашей планете земля принадлежит тем, кто ее обрабатывает. Пока человек продолжает на ней работать, никто не оспаривает его права на этот участок. Все, что тебе нужно, — найти свободный участок, а их здесь сколько хочешь, и начать работать на нем. С этой минуты он твой. Как только ты перестанешь на нем работать и покинешь его, он принадлежит кому уго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вятые метеоры. — Глид уставился на него неверящим взгля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ее того, если тебе повезет, можешь наткнуться на брошенную ферму, которую оставили из-за болезни, смерти или желания перебраться куда-нибудь, где подвернулось что-то поинтереснее. В таком случае тебе достанется готовая ферма с сараями, коровниками и всем хозяй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я буду должен предыдущему владельц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Ни единого оба. С какой стати? Если он ушел оттуда, то он рассчитывает на что-то лучшее. Не может же он пользоваться выгодами и от одного и от друг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ессмыслица какая-то. Где-то здесь ловушка. Кому-то мне придется выкладывать на бочку либо деньги, либо кучу об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сомненно. Ты заводишь ферму. Соседи помогают тебе построить дом. Это накладывает на тебя солидные обы. Будешь, к примеру, два года снабжать плотника и его семью продуктами с фермы и погасишь об. А потом будешь поставлять ему продукты еще два года и тем самым будешь иметь об на него. И так со всеми остальны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не всем же нужны сельскохозяйственные продук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Вот, к примеру, жестянщик сделал для тебя маслобойную. Продукты ему не нужны. Его жена и трое дочерей на диете, и одна только мысль о еде приводит их в ужас. Но у него есть портной или сапожник, которые имеют на него обы. Он переводит эти обы на тебя. Поставляя продукты портному или сапожнику, ты погасишь об жестянщику. И все доволь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супившись, Глид разжевывал услышан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еня подстрекаешь. Не следовало бы делать этого. Попытка подстрекательства к дезертирству является на Терре уголовным преступлением и сурово наказыв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о на Терре, — сказал Сет презрительн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что вам надо сделать, — мило и убедительно вставила Илисса, — это объяснить себе, что пора возвращаться на корабль, что это ваш долг; что ни на корабле, ни на Терре без вас не обойдутся. — Она поправила кудряшку. — А потом стать свободной личностью и сказать: «Нет, и т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С меня за это с живого шкуру спустят. Под личным руководством Бидвор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яд ли, — усомнился Сет. — Этот Бидворси, который мне кажется человеком отнюдь, не жизнерадостным, находится в таком же положении, как и ты, и все остальные: на распутье. Рано или поздно он либо во всю прыть уберется отсюда, либо будет в своем грузовичке доставлять тебе на ферму молоко, потому что в глубине души ему всегда хотелось заниматься именно эт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его не знаешь, — хмуро буркнул Глид. — У него вместо сердца кусок ржавого желе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нятно, — взглянул на него Гаррисон, — я всегда думал то же самое о тебе, вплоть до сегодняшнего д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ейчас не на службе, — ответил Глид, как будто такой ответ все объясня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встал и сжал челю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возвращаюсь на корабль. Прямо сей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тебя увольнение до завтрашнего вечера, — запротестов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зможно. Но я вернусь сей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лисса открыла рот, но тут же закрыла, потому что Сет толкнул ее. Они сидели молча и смотрели, как Глид выходил за дверь решительной поход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хороший знак, — сказал Сет со странной уверенностью в голосе. — Задели его за живое. — Потом повернулся к Гаррисону. — А у тебя какое главное желание в жи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за еду. — Гаррисон, явно обеспокоенный, поднялся со стула. — Постараюсь догнать его. Если он пошел на корабль, мне, пожалуй, тоже лучше верну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пять Сет остановил Илиссу. Оба хранили молчание, пока Гаррисон выходил на улицу, аккуратно затворяя за собой две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араны, — сказала непонятно чем опечаленная Илисса. — Один за другим, ну прямо стадо баран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возразил Сет, — это люди, движимые теми же мыслями и чувствами, что и наши предки, которые баранами отнюдь не были. — Повернувшись в кресле, он крикнул Мэтту: — Принеси нам два шемака! — Потом сказал Илиссе: — Сдается мне, что этому кораблю не поздоровится, если он здесь задерж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инамик внутренней сигнализации рявкну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аррисон, Глид, Грегори... — и так далее в алфавитном порядк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коридорах и на палубах разговаривали между собой вернувшиеся из уволь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и единого слова ни от кого не добьешься, кроме «зассд». Просто осточерт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о было разделиться, как мы. Там, в цирке, на окраине никто про нас и знать не знал. Я просто вошел и с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ышал про Майка? Он починил крышу, взял в уплату бутылку двойного диса и нажрался. Был в полной отключке, когда его нашли. Пришлось тащить его обратно на себ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зет же некоторым. А нас отовсюду гн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я ж и говорю, что надо было раздели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овина увольнения, наверное, все еще валяется по канав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рейдер психанет, когда узнает, что столько народа опозда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ждую минуту старпом Морган выходил в коридор и выкрикивал одну из фамилий, только что объявленных по радио. По большей части никто не отзыв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аррисон! — завопи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вошел в навигаторскую с недоуменным выражением на лиц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превосходительство расхаживал взад и вперед, бормоча в свои подбородки: «Всего пять дней, а разложение уже началось». Резко повернувшись к вошедшему Гаррисону, он выпал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это вы, сударь! Давно вернулись из уволь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запрошлым вечером,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срочно, не так ли? Это интересно. Прокололи ши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 нет, сэр. Я велосипед не бр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же неплохо. Если бы вы его взяли, вы были бы уже за тысячу миль отсю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Он меня спрашивает, почему? Да я именно это и хочу знать — почему? Вы в городе были один или с кем-ни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сержантом Глидом,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вать его, — приказал пос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рган послушно открыл дверь и позв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лид! Гл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вета не последовало. Он попробовал еще раз, но безрезультатно. Потом опять вызвал Глида по радио. Сержант Глид исче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отметился, когда возвращ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питан Грейдер сверился с лежащим перед ним спис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рнулся на двадцать четыре часа раньше срока. Это двойное преступл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рган вернулся в навигаторск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превосходительство, один из десантников видел сержанта Глида в городе совсем недав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вать этого солдата. — Его превосходительство повернулся к Гаррисону. — А вы стойте, где стоите, и постарайтесь не хлопать своими чертовыми ушами. Я с вами еще не конч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шел испуганный таким обилием начальства солдат и вытянулся по стойке «смир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Что вам известно о сержанте Глиде? — потребовал пос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лдат облизал губы, явно сожалея, что вообще ляпнул о встрече с Гли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общем, ваше благородие,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зывайте меня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Есть, сэр. Я пошел в увольнение со второй группой рано утром, но через пару часов решил вернуться, потому что брюхо схватило. На обратном пути я встретил сержанта Глида и с ним разговарив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К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городе, сэр. Он сидел в одной из этих ихних междугородных колымаг. Мне это сразу показалось стран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вам что-нибудь 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ного, сэр. Он был в возбужденном состоянии. Кто-то ему что-то сказал о молодой вдове, которой трудно управиться с участком в двести акров. Он решил поехать посмотр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 человек, — сказал посол полковнику Шелтону. — Вроде бы дисциплинированный, с выслугой лет, тремя нашивками, с пенсией на носу. — Он снова повернулся к солдату. — Глид сказал, куда именно он ед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 нет, сэр. Я спрашивал, но он только усмехнулся и сказал: «Засс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Хорошо, можете идти. — Его превосходительство возобновил разговор с Гаррисоном: — Вы были в первой групп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очно,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звольте вам сообщить кое-что, сударь. Из четырехсот двадцати человек вернулись только двести. Сорок из них в различных стадиях алкогольного опьянения. Десять сидят в карцере и вопят: «Нет, и точка!» Без сомнения, они будут орать, пока не протрезве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уставился на Гаррисона так, как будто эта достойная личность была виновата в происходящем, затем продол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этом есть что-то парадоксальное. Пьяных я могу понять. Всегда найдутся несколько человек, которые, сойдя с корабля, первым делом налижутся в стельку. Но из двух сотен, соизволивших вернуться, почти половица вернулась раньше времени, как и вы. И все давали примерно одинаковые объяснения: местные относились к ним недружелюбно, игнорировали 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ничего не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так, налицо две крайности. Одни с отвращением возвращаются на корабль, а другие находят туземный городок настолько гостеприимным, что набираются до бровей какой-то дрянью, именуемой двойным дисом, или дезертируют совершенно трезвыми. Есть же какое-то объяснение всему этому? Вот вы были в городе два раза. Что вы можете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осторожно отв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зависит от того, признают они нас или нет. А также от того, на какого ганда вы наткнетесь: есть такие, которые попытаются обратить вас в свою веру вместо того, чтобы игнорировать. Многих наших выдает унифор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их что, аллергия к униформ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ее или менее,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поч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гу сказать точно, сэр. Я о них не так уж много знаю. Думаю, потому, что униформа у них ассоциируется с тем режимом на Терре, от которого бежали их пред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у них никто униформы не нос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мечал. Им, по-моему доставляет удовольствие выражать свое «я», одеваясь и украшаясь на любой лад — от косичек до розовых сапог. Странности во внешнем виде у гандов — норма. А униформа им кажется ненормальной, они ее считают проявлением угнет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их все время именуете гандами. Откуда взялось это сл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объяснил, возвращаясь при этом мыслями к Илиссе и ресторанчику Сета с накрытыми столами, с баром за стойкой, с вкусными запахами из кухни. Сейчас, вспоминая это место, он понимал, что там было что-то неуловимое, но очень важное, чего никогда не было на корабле.</w:t>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этот человек, — закончил он, — изобрел то, что они называют «оруж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И они утверждают, что он был землянином? А как он выглядит? Вы видели его портреты или памятники 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не воздвигают памятников, сэр. Они говорят, что ни один человек не может быть выше друг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шь собачья, — отрубал посол. — Вам не пришло в голову осведомиться, в какой период истории проводились испытания этого чудо-оруж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 нет, сэр, — сознался Гаррисон. — Я не придал этому знач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куда вам. Я не ставлю под сомнение ваши качества космонавта, но как разведчик вы ни к черту не годите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извинить, сэр, — ответил Гаррисо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винить? Ты ничтожество, — прошептал голос в его душе. — За что ты просишь прощения? И у кого? Это всего лишь помпезный толстяк, которому в жизни не погасить ни одного оба, как бы он ни старался. Чем он тебя лучше? Тем, что у него бочкообразное брюхо? И перед этой бочкой ты вытягиваешься и лепечешь: «Простите, сэр, извините, сэр!» Да попробуй он прокатиться на твоем велосипеде, он свалится, не проехав и десяти ярдов. Плюнь ему в рожу и скажи: «Нет, и точка!» Что же ты стру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ет, — громко выпал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питан Грейдер оторвал глаза от своих бума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ы решили сначала отвечать, а потом выслушивать вопросы, то вам лучше зайти к врачу. Или у нас на борту появился телеп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умал... — поясн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я одобряю, — сказал посол. — Думайте, и побольше. Может быть, это постепенно войдет в привычку. Когда-нибудь вы даже добьетесь того, что этот процесс будет проходить безболезн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снял с полки толстую кни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он, на этой странице. Жил четыреста семьдесят лет тому назад. Ганди, именуемый Отцом. Основатель системы гражданского неповиновения. Последователи этого учения покинули Терру во время Великого Взры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ражданское неповиновение, — повторил посол, закатывая глаза. — Но нельзя же использовать его как социальный базис! Такая система просто не сработа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работала, да еще как, — утверждающе сказал Гаррисон, забыв добавить «сэ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ы возражаете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о констатирую фак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свирепо впился в него глаз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отнюдь не специалист по социально-экономическим проблемам. И зарубите это себе на носу. Любого такого, как вы, ничего не стоит обвести вокруг паль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истема работает, — стоял на своем Гаррисон, удивляясь собственному упрямст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и ваш идиотский велосипед. У вас образ мышления на уровне велосипе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то щелкнуло, и голос, очень похожий на голос Гаррисона, сказал: «Чу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шь, — повтор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ол потерял дар речи. Встав из-за стола, капитан Грейдер применил свои полномоч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м запрещается покидать корабль. Убирайтесь отсюда и ждите дальнейших распоряжен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вышел. Мысли его были в смятении, но в душе он испытывал странное удовлетвор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шло еще четыре долгих, томительных дня. Всего девять со времени посадки на этой план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борту назревали неприятности. Увольнения третьей и четвертой групп постоянно откладывались, что вызывало нарастающее недовольство и раздраж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рган опять представил третий список, но капитан снова отложил увольнение, хотя и признал, что этот мир нельзя классифицировать как враждебный и что нам положено увольн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какого же черта нас не выпуск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лог все тот же. Он не отменяет увольнение, он только откладывает его. Здорово придумал, а? Говорит, что даст увольнение немедленно, как только вернутся все, кто не пришел из первых двух групп. А они никогда не верну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тензии были законными и обоснованными. Недели, месяцы, годы заключения в непрерывно дрожащей бутылке неважно какого размера требуют полного расслабления хотя бы на короткое время. Люди нуждаются в свежем воздухе, в твердой земле под ногами, в широких горизонтах, в обильной еде, в женщинах, в новых лиц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мы сообразили, как здесь надо себя вести, а он уже хочет навострить лыжи. Одевайся в штатское и веди себя как ганд, и все дела. Даже ребята из первого увольнения не прочь попробовать еще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рейдер побоится рисковать. Он уже и так многих потерял. Если не вернется еще хотя бы половина следующей группы, у него не хватит людей довести корабль обратно. Застрянем тогда здесь. Что ты на это скаж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бы не возра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сть обучит чиновников. Хоть раз в жизни займутся честным тру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ошел Гаррисон с маленьким конвертом в ру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мотри, это он уел его превосходительство и остался без берега, прямо как м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так больше нравится, — заметил Гаррисон. — Лучше быть наказанным за что-то, чем ни за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надолго, вот увидишь. Мы терпеть не намерены. Скоро мы им покаж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им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умать надо, — уклонился его собеседник, не желая раскрывать раньше времени свои карты. Он заметил конверт. — Это что, дневная поч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им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знаешь, я вовсе не хотел совать нос в чужие дела. Думал, просто что-нибудь еще случилось. Вам, инженерам, все письменные распоряжения обычно поступают в первую очере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ет, это действительно почта, — сказ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куда же это ты получаешь пись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ррал принес из города час назад. Мой приятель угостил его обедом и передал письмо для меня, чтобы он погасил об за об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 Ворралу удалось уйти с корабля? Что он, привилегированн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оде. У него жена и трое де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что с 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ол считает, что одним можно доверять больше, чем другим. Когда у человека есть, что терять, он вряд ли уйдет. Поэтому он кое-кого отобрал и послал их в город собрать информацию о дезертир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что-нибудь выясн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чень много. Воррал говорит, что это пустая трата времени. Он нашел там нескольких наших, пытался уговорить их вернуться, но они на все отвечают: «Нет, и точка». А от местных, кроме «зассд», ничего не услыш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в этом есть, — заметил один из присутствующих. — Хотел бы я сам на это взгля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этого-то Грейдер и бо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му скоро многого придется бояться, если он не образумится. Наше терпение иссяк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ятежные речи, — упрекнул его Гаррисон. — Вы меня шокируете.</w:t>
      </w:r>
    </w:p>
    <w:p>
      <w:pPr>
        <w:pStyle w:val="Normal"/>
        <w:widowControl w:val="false"/>
        <w:autoSpaceDE w:val="false"/>
        <w:ind w:firstLine="284"/>
        <w:jc w:val="both"/>
        <w:rPr/>
      </w:pPr>
      <w:r>
        <w:rPr>
          <w:rFonts w:eastAsia="MS Mincho;ＭＳ 明朝" w:cs="Verdana" w:ascii="Verdana" w:hAnsi="Verdana"/>
        </w:rPr>
        <w:t>Он прошел в свою каюту и вскрыл конверт. Почерк мог бы быть и женским, во всяком случае, он надеялся на это. Но письмо было от Глида: «Где я и чем занимаюсь — значения не имеет: письмо может попасть в чужие руки. Скажу тебе одно — все вырисовывается по первому классу, надо только выждать, нужно время для укрепления знакомства. Остальное в этом письме касается тебя. Я тут наткнулся на одного толстячка. Он представитель фабрики, выпускающей эти двухколески с вентилятором. Им нужен постоянный торговый агент фабрики и мастер станции обслуживания. Толстячку уже подали четыре заявления, но ни у одного из желающих нет требуемых технических данных. По условиям тот, кто получит место, имеет на город функциональный об, чтобы это значило. Так или этак — место это для тебя. Не будь дураком. Прыгай — вода хорош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Святые метеоры! — сказал себе Гаррисон и увидел припис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дрес получишь у Сета. Этот городишко — родина твоей брюнетки. Она собирается обратно сюда, чтобы жить поближе к своей сестре, и я тоже. Упомянутая сестра — просто душе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аррисон прочитал письмо еще раз, встал и начал расхаживать по каюте. Потом вышел и, не привлекая к себе внимания, прошел в склад инженеров, где целый час смазывал и чистил свой велосипед. Вернувшись в каюту, он вынул из кармана тонкую плашку и повесил ее на стенку. Потом лег на койку и уставился в н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Н.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инамик системы оповещения кашлянул и сообщил! «Всему личному составу корабля быть готовым к общему инструктажу завтра в восемь ноль-н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ет, и точка, — ответи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Шелтон, Хейм и, разумеется, его превосходительство собрались в руб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не думал, — мрачно заметил последний, — что настанет день, когда мне придется признать себя побежден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 всем должным уважением позволю себе не согласиться, ваше превосходительство, — ответил Грейдер. — Потерпеть поражение можно от руки врага, но ведь эти люди не враги. Именно на этом мы и попались. Их нельзя классифицировать как враг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тем не менее это поражение. Как еще наз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пожал плеч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с перехитрили родственнички. Не драться же дяде с племянниками только потому, что они не желают с ним разговари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рассуждаете со своей точки зрения. Для вас данная ситуация исчерпывается тем, что вы вернетесь на базу и представите отчет. У меня же положение иное — мое поражение дипломатичес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могу брать на себя смелость и рекомендовать наилучший образ действий. На борту моего корабля находятся войска и вооружение для проведения любых полицейских и превентивных операций, которые представятся необходимыми. Но я не могу их применять против гандов, поскольку у меня нет никаких основании для этого. Более того, одному кораблю не справиться с двенадцатимиллионным населением планеты, для этого потребуется целая эскад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это все уже переживал, пока меня не затошн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превосходительство, прошу вас сообщить свое решение по возможности скорее. Морган дал мне понять, что если к десяти часам я не дам третьей группе увольнения, экипаж уйдет в самово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едь грозит им суровым наказа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таким уж суровым. Они заявят в Дисциплинарной комиссии, что я умышленно игнорировал устав. Поскольку формально увольнений я не запрещал, а только лишь откладывал, им это может сойти с рук, если члены комиссии будут в соответствующем настро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у комиссию не мешало бы послать пару раз в длительный полет. Они бы узнали кое-что такое, о чем и не слыхивали за своими канцелярскими стол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подошел к иллюминато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меня не хватает четырехсот человек. Некоторые из них, возможно, вернутся, но ждать их мы не можем. Задержка приведет к тому, что у меня не хватит людей, чтобы вести корабль. Выход один — отдать приказ о подготовке к взлету. С этого момента корабль будет подчиняться полетному уста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агаю, что так, — сказал пос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ейдер взял микро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ичному составу приготовиться к взлету немедленно! Старший сержант Бидворси! Кто это там стоит у люка? Немедленно прикажите им подняться на бор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совой и кормовой трапы были давно уже убраны. Кто-то из офицеров позаботился быстренько убрать и центральный трап, отрезая путь вниз и тем, кто хотел бы в последний момент уйти. Бидворси, желая выполнить приказ, высунулся из люка. Пятеро, стоящие внизу, были дезертиры из первой группы увольнения. Шестой был Гаррисон со своими начищенным до блеска велосипе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едленно на борт! — зарычал Бидвор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это слышал? — сказал один из стоявших внизу, подталкивая другого. — Дуй обратно на борт. Если не можешь прыгнуть на тридцать футов вверх, то взмахни крылышками и ле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меня приказ! — продолжал вопить Бидвор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о же, в таком возрасте, а еще позволяет кому-то собой командовать, — заметил бывший солдат его ро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удивительно, — ответил другой, сокрушенно качая голо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дворси царапал рукой гладкую стенку, пытаясь найти что-нибудь, чем можно было бы швырнуть в стоявших внизу люд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кипятись, Бидли! — крикнул его бывший солдат. — Я теперь ган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 повернулся и пошел по дороге. Остальные четверо последовали за ним. Гаррисон поставил ногу на педаль велосипеда. Задняя шина осела с протяжным звуком. Побагровевший Бидворси наблюдал, как Гаррисон затягивал клапан и качал воздух ручным насосом. Завыла сирена. Бидворси отпрянул назад, и герметическая дверь люка закрылась. Гаррисон опять поставил ногу на педаль, но не двигался с места, а стоял и наблюдал за кораблем. Металлическое чудовище задрожало, величественно взмыло вверх, превратилось в еле видимую точку и исчез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секунду Гаррисон почувствовал сожаление. Но оно очень быстро прошло. Он посмотрел на дор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ять самозваных гандов голосовали на шоссе. Первый же экипаж остановился, чтобы их подобрать, что было очевидным результатом отлета корабля. Быстро они соображ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воя брюнетка», — написал ему Глид. И с чего он взя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жет быть, она сказала что-нибудь такое, из чего можно было это предполож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еще раз оглянулся на вмятину, оставленную кораблем. Здесь были две тысячи земля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тысяча восемьс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тысяча шестьс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еще на пять мен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стался один я», — подумал Гарри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жав плечами, он заработал педалями и поехал по направлению к городу.</w:t>
      </w:r>
    </w:p>
    <w:p>
      <w:pPr>
        <w:pStyle w:val="Normal"/>
        <w:widowControl w:val="false"/>
        <w:autoSpaceDE w:val="false"/>
        <w:ind w:firstLine="284"/>
        <w:jc w:val="both"/>
        <w:rPr/>
      </w:pPr>
      <w:r>
        <w:rPr>
          <w:rFonts w:eastAsia="MS Mincho;ＭＳ 明朝" w:cs="Verdana" w:ascii="Verdana" w:hAnsi="Verdana"/>
        </w:rPr>
        <w:t>И не осталось никого.</w:t>
      </w:r>
      <w:r>
        <w:rPr>
          <w:rFonts w:eastAsia="MS Mincho;ＭＳ 明朝" w:cs="Verdana" w:ascii="MS Mincho;ＭＳ 明朝" w:hAnsi="MS Mincho;ＭＳ 明朝"/>
        </w:rPr>
        <w:t xml:space="preserve"> </w:t>
      </w:r>
    </w:p>
    <w:p>
      <w:pPr>
        <w:pStyle w:val="Normal"/>
        <w:rPr>
          <w:rFonts w:ascii="MS Mincho;ＭＳ 明朝" w:hAnsi="MS Mincho;ＭＳ 明朝" w:eastAsia="MS Mincho;ＭＳ 明朝" w:cs="Verdana"/>
        </w:rPr>
      </w:pPr>
      <w:r>
        <w:rPr>
          <w:rFonts w:eastAsia="MS Mincho;ＭＳ 明朝" w:cs="Verdana" w:ascii="MS Mincho;ＭＳ 明朝" w:hAnsi="MS Mincho;ＭＳ 明朝"/>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0:34:00Z</dcterms:created>
  <dc:creator>Andrey N. Piskunov</dc:creator>
  <dc:description/>
  <dc:language>en-US</dc:language>
  <cp:lastModifiedBy>Andrey Piskunov</cp:lastModifiedBy>
  <dcterms:modified xsi:type="dcterms:W3CDTF">2001-04-21T09:58:00Z</dcterms:modified>
  <cp:revision>3</cp:revision>
  <dc:subject/>
  <dc:title>2001: Одиссея один</dc:title>
</cp:coreProperties>
</file>